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richt 2023 der Koordinierungsstelle Gesamtstädtischer</w:t>
        <w:br/>
        <w:t>Aufarbeitungsprozess zu Berlins kolonialer Vergangenheit</w:t>
        <w:br/>
        <w:br/>
        <w:t>Die Koordinierungsstelle</w:t>
        <w:br/>
        <w:t>Danksagung</w:t>
        <w:br/>
        <w:t>Glossar</w:t>
        <w:br/>
        <w:t>Vorwort</w:t>
        <w:br/>
        <w:t>Wie gelingt koloniale Aufarbeitung?</w:t>
        <w:br/>
        <w:t>Zeitstrahl</w:t>
        <w:br/>
        <w:t>Diskriminierungsfreie Bildung für alle!</w:t>
        <w:br/>
        <w:t>”Alle Schulbücher sollten einer diskriminierungskritischen Prüfung</w:t>
        <w:br/>
        <w:t>unterzogen werden.”</w:t>
        <w:br/>
        <w:t>Perspektiven erweitern – eurozentrische Wissenschaften überwinden!</w:t>
        <w:br/>
        <w:t>Dekolonisierung der Berliner Wissenschaftsbetriebe</w:t>
        <w:br/>
        <w:t>Repatriierung und Restitution als Menschenrecht</w:t>
        <w:br/>
        <w:t>Show don’t tell! – Dekolonialität im Berliner Kulturbetrieb</w:t>
        <w:br/>
        <w:t>Gleichberechtigte Partnerschaften statt Paternalismus</w:t>
        <w:br/>
        <w:t>Internationale Zusammenarbeit ”auf Augenhöhe“ – eine überfällige</w:t>
        <w:br/>
        <w:t>Überflüssigkeit</w:t>
        <w:br/>
        <w:t>Plurale Erinnerungskultur ermöglichen!</w:t>
        <w:br/>
        <w:t>Erinnerungen sind das, was bleibt, wenn die Gegenwart vorüber ist</w:t>
        <w:br/>
        <w:t>Der communitybasierte Prozess zur Implementierung der UN-Dekade für</w:t>
        <w:br/>
        <w:t>Menschen afrikanischer Herkunft (2015 – 2024) im Land Berlin</w:t>
        <w:br/>
        <w:t>Dem Beschluss müssen Taten folgen</w:t>
        <w:br/>
        <w:t>Ausblick 2024</w:t>
        <w:br/>
        <w:t>Impressum</w:t>
        <w:br/>
        <w:t>02</w:t>
        <w:br/>
        <w:t>04</w:t>
        <w:br/>
        <w:t>05</w:t>
        <w:br/>
        <w:t>06</w:t>
        <w:br/>
        <w:t>07</w:t>
        <w:br/>
        <w:t>10</w:t>
        <w:br/>
        <w:t>18</w:t>
        <w:br/>
        <w:t>20</w:t>
        <w:br/>
        <w:t>22</w:t>
        <w:br/>
        <w:t>24</w:t>
        <w:br/>
        <w:t>26</w:t>
        <w:br/>
        <w:t>28</w:t>
        <w:br/>
        <w:t>30</w:t>
        <w:br/>
        <w:t>32</w:t>
        <w:br/>
        <w:t>35</w:t>
        <w:br/>
        <w:t>37</w:t>
        <w:br/>
        <w:t>39</w:t>
        <w:br/>
        <w:t>42</w:t>
        <w:br/>
        <w:t>44</w:t>
        <w:br/>
        <w:t>48</w:t>
        <w:br/>
        <w:t>Inhalt</w:t>
        <w:br/>
        <w:t>03INHALT</w:t>
        <w:br/>
        <w:t>Die Koordinierungsstelle</w:t>
        <w:br/>
        <w:t>Gesamtstädtischer Aufarbeitungsprozess zu Berlins</w:t>
        <w:br/>
        <w:t>kolonialer Vergangenheit</w:t>
        <w:br/>
        <w:t>Der Verein Decolonize Berlin e.V. setzt sich für die kritische Auseinandersetzung mit der Geschichte</w:t>
        <w:br/>
        <w:t>und Gegenwart von Kolonialismus und Rassismus, für die Anerkennung und Aufarbeitung kolonialen</w:t>
        <w:br/>
        <w:t>Unrechts und für eine gesamtgesellschaftliche Dekolonisierung ein.</w:t>
        <w:br/>
        <w:t>Der Verein ist 2019 aus einem zivilgesellschaftlichen Netzwerk Schwarzer, diasporischer, post-</w:t>
        <w:br/>
        <w:t>kolonialer und entwicklungspolitischer Gruppen in Berlin hervorgegangen. Dieses Bündnis besteht</w:t>
        <w:br/>
        <w:t>weiterhin und arbeitet schwerpunktmäßig zu den Themen Bildung, Kulturpolitik, öffentlicher Raum</w:t>
        <w:br/>
        <w:t>und globale Zusammenarbeit.</w:t>
        <w:br/>
        <w:t>Seit 2020 ist Decolonize Berlin Träger der „Koordinierungsstelle für ein Gesamtstädtisches Konzept</w:t>
        <w:br/>
        <w:t>zur Aufarbeitung Berlins kolonialer Vergangenheit”. Die Koordinierungsstelle wurde vom Land Berlin</w:t>
        <w:br/>
        <w:t>beauftragt (Drucksache 18/1788), einen partizipativen Prozess für ein gesamtstädtisches Konzept</w:t>
        <w:br/>
        <w:t>zur Aufarbeitung der kolonialen Vergangenheit Berlins zu organisieren, der Ende 2021 abgeschlossen</w:t>
        <w:br/>
        <w:t>wurde. Die erarbeiteten Maßnahmen werden seit 2022 mit Begleitung der Koordinierungsstelle durch</w:t>
        <w:br/>
        <w:t>das Land Berlin umgesetzt. Im April 2023 wurde ein wichtiger Fortschritt erzielt, als der Senat den</w:t>
        <w:br/>
        <w:t>Beschluss zur Umsetzung des Aufarbeitungsprozesses (Drucksache 19/0954) fasste, der die politischen</w:t>
        <w:br/>
        <w:t>Forderungen und Maßnahmen aus dem Beteiligungsprozess aufgreift. Im Zuge dessen wurde die</w:t>
        <w:br/>
        <w:t>Koordinierungstelle umbenannt in „Koordinierungsstelle für ein Gesamtstädtisches Konzept zur Auf-</w:t>
        <w:br/>
        <w:t>arbeitung Berlins kolonialer Vergangenheit”.</w:t>
        <w:br/>
        <w:t>Die Koordinierungsstelle dient im Rahmen der Auseinandersetzung</w:t>
        <w:br/>
        <w:t>mit der kolonialen Vergangenheit Berlins als Plattform zur</w:t>
        <w:br/>
        <w:t>Vernetzung von Akteur:innen aus Zivilgesellschaft, Politik und</w:t>
        <w:br/>
        <w:t>Verwaltung.</w:t>
        <w:br/>
        <w:t>Gemeinsam mit diesen Akteur:innen entwickelt die Koordi-</w:t>
        <w:br/>
        <w:t>nierungsstelle Strategien, Konzepte und einen Rahmen, um die</w:t>
        <w:br/>
        <w:t>Umsetzung dekolonialer Ziele in der Praxis zu ermöglichen.</w:t>
        <w:br/>
        <w:t>Die Koordinierungsstelle ist Schnittstelle und Impulsgeberin</w:t>
        <w:br/>
        <w:t>zugleich. Sie unterstützt die verschiedenen Akteur:innen in</w:t>
        <w:br/>
        <w:t>Berlin bei ihren dekolonialen Vorhaben und setzt gleichzeitig</w:t>
        <w:br/>
        <w:t>eigene Akzente.</w:t>
        <w:br/>
        <w:t>04 DIE KOORDINIERUNGSSTELLE</w:t>
        <w:br/>
        <w:t>05MITGLIEDSVEREINE</w:t>
        <w:br/>
        <w:t>Die Aktivitäten von Decolonize Berlin e.V. und der Koordinierungs-</w:t>
        <w:br/>
        <w:t>stelle werden getragen durch die unermüdliche Beteiligung von</w:t>
        <w:br/>
        <w:t>Communities, zivilgesellschaftlichen Organisationen, Einzelpersonen</w:t>
        <w:br/>
        <w:t>in Berliner Institutionen sowie von Aktivist:innen. Wir danken allen,</w:t>
        <w:br/>
        <w:t>die auch im Jahr 2023 ihre Ideen und ihre Kraft (auf direktem oder</w:t>
        <w:br/>
        <w:t>indirektem Weg) mit uns geteilt haben.</w:t>
        <w:br/>
        <w:t>Ein besonderer Dank gebührt jenen, die von Rassismus und</w:t>
        <w:br/>
        <w:t>Diskriminierung betroffen sind und dennoch die Stärke und den</w:t>
        <w:br/>
        <w:t>Mut aufbringen, den antikolonialen Widerstand fortzusetzen. Ohne</w:t>
        <w:br/>
        <w:t>Eure Unterstützung wäre unsere Arbeit in Berlin nicht möglich!</w:t>
        <w:br/>
        <w:t>Auch möchten wir an dieser Stelle allen Autor:innen und</w:t>
        <w:br/>
        <w:t>Interviewpartner:innen ganz herzlich für ihre inspirierenden</w:t>
        <w:br/>
        <w:t>Beiträge zu diesem Jahresbericht danken.</w:t>
        <w:br/>
        <w:t>Des Weiteren gilt unser Dank den Vertreter:innen aus Ver-</w:t>
        <w:br/>
        <w:t>waltung und Politik – insbesondere der Landesstelle für Entwick-</w:t>
        <w:br/>
        <w:t>lungszusammenarbeit (LEZ) –, die unsere Arbeit unterstützen und</w:t>
        <w:br/>
        <w:t>sich daran beteiligen, die Forderungen der Zivilgesellschaft in die</w:t>
        <w:br/>
        <w:t>Praxis umzusetzen.</w:t>
        <w:br/>
        <w:t>Danksagung</w:t>
        <w:br/>
        <w:t>Foto: Decolonize Berlin</w:t>
        <w:br/>
        <w:t>06 DANKSAGUNG</w:t>
        <w:br/>
        <w:t>Glossar</w:t>
        <w:br/>
        <w:t>Dekolonialisierung</w:t>
        <w:br/>
        <w:t>bezeichnet den historischen Prozess der Entkolonisierung, der zur</w:t>
        <w:br/>
        <w:t>Beendigung der formellen Kolonialherrschaft und zur Erlangung</w:t>
        <w:br/>
        <w:t>staatlicher Unabhängigkeit führte. Zwischen den 1940er Jahren und</w:t>
        <w:br/>
        <w:t>2000 erlangten 120 Kolonien und abhängige Territorien ihre Unab-</w:t>
        <w:br/>
        <w:t>hängigkeit.</w:t>
        <w:br/>
        <w:t>Dekolonialität</w:t>
        <w:br/>
        <w:t>Angestrebter gesellschaftlicher/ globaler Zustand, in dem es keine</w:t>
        <w:br/>
        <w:t>Auswirkungen des Kolonialismus auf individueller, gesellschaftlicher</w:t>
        <w:br/>
        <w:t>oder globaler Ebene mehr gibt.</w:t>
        <w:br/>
        <w:t>Dekolonisierung</w:t>
        <w:br/>
        <w:t>bezeichnet einen gesellschaftlichen Prozess, der darauf abzielt,</w:t>
        <w:br/>
        <w:t>Kolonialitäten auf lokaler und globaler Ebene zu bekämpfen und ab-</w:t>
        <w:br/>
        <w:t>zubauen.</w:t>
        <w:br/>
        <w:t>Kolonialismus</w:t>
        <w:br/>
        <w:t>bezeichnet ein globales Unrechtssystem und eine Form der Gewalt-</w:t>
        <w:br/>
        <w:t>herrschaft, die gekennzeichnet ist durch Entmenschlichung, ge-</w:t>
        <w:br/>
        <w:t>waltsame Umstrukturierung aller Lebensbereiche und die Schaffung</w:t>
        <w:br/>
        <w:t>fundamentaler (globaler) Asymmetrien auf Grundlage rassistischer</w:t>
        <w:br/>
        <w:t>Ideologien. Koloniale Kontinuitäten prägen auch heute noch die Welt</w:t>
        <w:br/>
        <w:t>und die Gesellschaft in Deutschland, zum Beispiel durch Rassismus.</w:t>
        <w:br/>
        <w:t>Daher muss die Aufarbeitung der Kolonialgeschichte die mittelbaren</w:t>
        <w:br/>
        <w:t>und unmittelbaren Folgen berücksichtigen.</w:t>
        <w:br/>
        <w:t>Kolonialitäten</w:t>
        <w:br/>
        <w:t>Der peruanische Sozialwissenschaftler Aníbal Quijano schlug 1992</w:t>
        <w:br/>
        <w:t>das Konzept der „Kolonialität der Macht“ vor. Kolonialität be-</w:t>
        <w:br/>
        <w:t>schreibt hierbei die Auswirkungen und fortbestehenden Einflüsse des</w:t>
        <w:br/>
        <w:t>Kolonialismus auf zeitgenössische gesellschaftliche und globale</w:t>
        <w:br/>
        <w:t>Strukturen. Dies umfasst nicht nur kolonialrassistische Machtgefüge,</w:t>
        <w:br/>
        <w:t>sondern auch moderne kapitalistische Herrschaftsformen.</w:t>
        <w:br/>
        <w:t>07GLOSSAR</w:t>
        <w:br/>
        <w:t>Vorwort</w:t>
        <w:br/>
        <w:t>Vor mittlerweile vier Jahren hat das Berliner</w:t>
        <w:br/>
        <w:t>Abgeordnetenhaus die Entwicklung eines ge-</w:t>
        <w:br/>
        <w:t>samtstädtischen Aufarbeitungs- und Erinnerungs-</w:t>
        <w:br/>
        <w:t>konzepts zur Geschichte und den Folgen des</w:t>
        <w:br/>
        <w:t>Kolonialismus beschlossen (Drucksache 18/1788).</w:t>
        <w:br/>
        <w:t>In der Zwischenzeit ist viel passiert – sowohl</w:t>
        <w:br/>
        <w:t>in der Umsetzung des spezifischen Auftrags, als</w:t>
        <w:br/>
        <w:t>auch in gesamtgesellschaftlichen Diskursen und</w:t>
        <w:br/>
        <w:t>Debatten.</w:t>
        <w:br/>
        <w:t>Die Koordinierungsstelle bei Decolonize</w:t>
        <w:br/>
        <w:t>Berlin hat in den vergangenen Jahren versucht,</w:t>
        <w:br/>
        <w:t>Dekolonisierung als Querschnittsthema in der</w:t>
        <w:br/>
        <w:t>Berliner Verwaltung zu verankern und erste Schritte</w:t>
        <w:br/>
        <w:t>dieses Prozesses in verschiedenen Gesellschafts-</w:t>
        <w:br/>
        <w:t>bereichen zu initiieren.</w:t>
        <w:br/>
        <w:t>Nach dem erfolgreichen Partizipationspro-</w:t>
        <w:br/>
        <w:t>zess der Zivilgesellschaft und den formulierten</w:t>
        <w:br/>
        <w:t>Forderungen und Maßnahmen wurde die Diskus-</w:t>
        <w:br/>
        <w:t>sion insbesondere in den Bereichen Bildung und</w:t>
        <w:br/>
        <w:t>Wissenschaft vertieft und Grundlagenforschung</w:t>
        <w:br/>
        <w:t>zur Rückführung menschlicher Gebeine durch-</w:t>
        <w:br/>
        <w:t>geführt.</w:t>
        <w:br/>
        <w:t>Daher verstehen wir den Beschluss des</w:t>
        <w:br/>
        <w:t>Berliner Senats (Drucksache 19/0954) vom</w:t>
        <w:br/>
        <w:t>24.04.2023 über Maßnahmen zum „Gesamt-</w:t>
        <w:br/>
        <w:t>städtischen Aufarbeitungskonzept zu Berlins</w:t>
        <w:br/>
        <w:t>kolonialer Vergangenheit“ als wichtigen Schritt</w:t>
        <w:br/>
        <w:t>im Prozess der dekolonialen Aufarbeitung im</w:t>
        <w:br/>
        <w:t>Land Berlin. Wir fordern, dass auch unter der</w:t>
        <w:br/>
        <w:t>neuen Landesregierung der Dialog zwischen</w:t>
        <w:br/>
        <w:t>den betroffenen Senatsverwaltungen und der</w:t>
        <w:br/>
        <w:t>Koordinierungsstelle „Gesamtstädtischer Auf-</w:t>
        <w:br/>
        <w:t>arbeitungsprozess zu Berlins kolonialer Vergan-</w:t>
        <w:br/>
        <w:t>genheit“ fortgesetzt wird, damit die Arbeit der</w:t>
        <w:br/>
        <w:t>beteiligten Verwaltungen, aber vor allem auch</w:t>
        <w:br/>
        <w:t>der zivilgesellschaftlichen Akteur:innen, die</w:t>
        <w:br/>
        <w:t>als Expert:innen und Teilnehmer:innen diesen</w:t>
        <w:br/>
        <w:t>einzigartigen Prozess maßgeblich gestaltet</w:t>
        <w:br/>
        <w:t>haben, nicht vergebens war.</w:t>
        <w:br/>
        <w:t>Derzeit schreiben sich viele staatliche</w:t>
        <w:br/>
        <w:t>Institutionen „Dekolonisierung“ auf die Fahnen,</w:t>
        <w:br/>
        <w:t>organisieren Veranstaltungen zum Thema und</w:t>
        <w:br/>
        <w:t>setzen sich die Überwindung kolonialer Kon-</w:t>
        <w:br/>
        <w:t>tinuitäten zum Ziel – sei es im Kulturbereich</w:t>
        <w:br/>
        <w:t>oder in der internationalen Zusammenarbeit. Ob</w:t>
        <w:br/>
        <w:t>es sich hierbei um reine Symbolpolitik handelt</w:t>
        <w:br/>
        <w:t>oder eine kritische Selbstreflexion stattfindet, die</w:t>
        <w:br/>
        <w:t>Strukturen verändert und ein Verständnis für</w:t>
        <w:br/>
        <w:t>die notwendige Partizipation marginalisierter</w:t>
        <w:br/>
        <w:t>Perspektiven entsteht, bleibt offen.</w:t>
        <w:br/>
        <w:t>Der vorliegende Jahresbericht soll dazu</w:t>
        <w:br/>
        <w:t>beitragen, das Bewusstsein für die koloniale</w:t>
        <w:br/>
        <w:t>Vergangenheit zu schärfen, eine aktive Ausein-</w:t>
        <w:br/>
        <w:t>andersetzung mit ihr zu fördern und koloniale</w:t>
        <w:br/>
        <w:t>Wirkungen in der Gegenwart strukturell zu be-</w:t>
        <w:br/>
        <w:t>kämpfen. Er gibt Einblicke in Aktivitäten, Diskus-</w:t>
        <w:br/>
        <w:t>sionen und Ansätze zur Umsetzung politischer</w:t>
        <w:br/>
        <w:t>Forderungen und Maßnahmen.</w:t>
        <w:br/>
        <w:t>Denn nach der Willensbekundung kommt die</w:t>
        <w:br/>
        <w:t>Umsetzung. Wir sind bereit und freuen uns darauf,</w:t>
        <w:br/>
        <w:t>gemeinsam mit Akteur:innen aus Politik, Verwaltung</w:t>
        <w:br/>
        <w:t>und Zivilgesellschaft dazu beizutragen, Dekoloni-</w:t>
        <w:br/>
        <w:t>sierungsprozesse voranzutreiben. Dazu braucht es</w:t>
        <w:br/>
        <w:t>Vernetzung, Solidarität und Geduld.</w:t>
        <w:br/>
        <w:t>In 2023 hat die Koordinierungsstelle in Ver-</w:t>
        <w:br/>
        <w:t>anstaltungen und Publikationen die Breite und</w:t>
        <w:br/>
        <w:t>Tiefe von notwendigen Dekolonisierungsprozessen</w:t>
        <w:br/>
        <w:t>aufgezeigt. Neben der Arbeit zur Kommentierung</w:t>
        <w:br/>
        <w:t>der Rahmenlehrpläne für die gesellschaftswissen-</w:t>
        <w:br/>
        <w:t>schaftlichen Fächer (als Instrument zur Veranke-</w:t>
        <w:br/>
        <w:t>rung des Themas in den Bildungsinstitutionen)</w:t>
        <w:br/>
        <w:t>sind die Ergebnisse dieses Beteiligungsprozes-</w:t>
        <w:br/>
        <w:t>ses auch in den laufenden Prozess zum Erinne-</w:t>
        <w:br/>
        <w:t>rungskonzept zur kolonialen Vergangenheit</w:t>
        <w:br/>
        <w:t>Berlins eingeflossen. Darüber hinaus wurde mit</w:t>
        <w:br/>
        <w:t>der Digitalisierung der Publikation „We Want</w:t>
        <w:br/>
        <w:t>Them Back” eine transparente und zugängliche</w:t>
        <w:br/>
        <w:t>Dokumentation des Verbleibs von menschlichen</w:t>
        <w:br/>
        <w:t>Gebeinen der Ahnen, die während der Kolonialzeit</w:t>
        <w:br/>
        <w:t>geraubt wurden, geschaffen. Damit wollen wir</w:t>
        <w:br/>
        <w:t>dazu beitragen, dass Betroffene und Herkunfts-</w:t>
        <w:br/>
        <w:t>gesellschaften die Möglichkeit haben, nach ihren</w:t>
        <w:br/>
        <w:t>Vorfahr:innen bei Berliner Institutionen zu suchen.</w:t>
        <w:br/>
        <w:t>Wir wünschen Euch und Ihnen eine auf-</w:t>
        <w:br/>
        <w:t>schlussreiche Lektüre und freuen uns auf die weitere</w:t>
        <w:br/>
        <w:t>Zusammenarbeit. Denn es gibt noch viel zu tun!</w:t>
        <w:br/>
        <w:t>08 VORWORT</w:t>
        <w:br/>
        <w:t>Wie gelingt koloniale</w:t>
        <w:br/>
        <w:t>Aufarbeitung?</w:t>
        <w:br/>
        <w:t>Rückblick auf drei Jahre der zivilgesellschaftlichen</w:t>
        <w:br/>
        <w:t>Koordinierungsstelle für ein Gesamtstädtische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ufarbeitungskonzept</w:t>
        <w:br/>
        <w:t>Berlins kolonialer Vergangenheit</w:t>
        <w:br/>
        <w:t>Vorstand von Decolonize Berlin</w:t>
        <w:br/>
        <w:t>Der Gründung des Vereins Decolonize Berlin im</w:t>
        <w:br/>
        <w:t>Jahr 2019 gingen langjährige Kampagnen und</w:t>
        <w:br/>
        <w:t>Aktivitäten voraus, wie beispielsweise „NoHumboldt</w:t>
        <w:br/>
        <w:t>21!“, „No Amnesty on Genocide“ oder Initiativen</w:t>
        <w:br/>
        <w:t>zur Umbenennung von kolonialen Straßennamen</w:t>
        <w:br/>
        <w:t>in Berlin. Diese mündeten schließlich in der</w:t>
        <w:br/>
        <w:t>zivilgesellschaftlichen Koordinierungsstelle für</w:t>
        <w:br/>
        <w:t>ein Gesamtstädtisches Aufarbeitungskonzept zu</w:t>
        <w:br/>
        <w:t>Berlins kolonialer Vergangenheit.</w:t>
        <w:br/>
        <w:t>Davor waren die Aktivitäten jedoch meist von</w:t>
        <w:br/>
        <w:t>negativen Erfahrungen in der Aushandlung mit</w:t>
        <w:br/>
        <w:t>den Verwaltungsstrukturen der Stadt geprägt.</w:t>
        <w:br/>
        <w:t>Fotos: Decolonize Berlin</w:t>
        <w:br/>
        <w:t>09WIE GELINGT KOLONIALE AUFARBEITUNG?</w:t>
        <w:br/>
        <w:t>Auch in Hamburg hatten zahlreiche Vereine und</w:t>
        <w:br/>
        <w:t>Aktivist:innen ähnliche Erfahrungen bei dem</w:t>
        <w:br/>
        <w:t>Versuch gemacht, einen Dekolonisierungsprozess</w:t>
        <w:br/>
        <w:t>in Gang zu setzen, waren aber nicht über Runde</w:t>
        <w:br/>
        <w:t>Tische und unverbindliche Maßnahmen hinaus-</w:t>
        <w:br/>
        <w:t>gekommen. Instrumente wie Runde Tische oder</w:t>
        <w:br/>
        <w:t>regelmäßige Konsultationsprozesse hatten zwar</w:t>
        <w:br/>
        <w:t>einen Austausch zwischen Zivilgesellschaft</w:t>
        <w:br/>
        <w:t>und Verwaltung ermöglicht, letztlich jedoch</w:t>
        <w:br/>
        <w:t>wenig Schritte und Maßnahmen zur konkreten</w:t>
        <w:br/>
        <w:t>Aufarbeitung nach sich gezogen. Die meisten</w:t>
        <w:br/>
        <w:t>Mittel flossen zunächst in die wissenschaftliche</w:t>
        <w:br/>
        <w:t>Aufarbeitung der kolonialen Stadtgeschichte, die</w:t>
        <w:br/>
        <w:t>Koordinierung einzelner Aktivitäten hingegen</w:t>
        <w:br/>
        <w:t>verblieb in der Hamburger Verwaltung, deren</w:t>
        <w:br/>
        <w:t>Glaubwürdigkeit nach jedem weiteren Austausch</w:t>
        <w:br/>
        <w:t>mit der Zivilgesellschaft sank.</w:t>
        <w:br/>
        <w:t>Meist haben Verwaltungsstrukturen ihre</w:t>
        <w:br/>
        <w:t>Grenzen, auch wenn der politische Auftrag vom</w:t>
        <w:br/>
        <w:t>Parlament kommt. So gibt es in kommunalen</w:t>
        <w:br/>
        <w:t>Verwaltungen nicht nur ein Repräsentationsprob-</w:t>
        <w:br/>
        <w:t>lem, insbesondere für PAD (People of African</w:t>
        <w:br/>
        <w:t>Descent) und BIPoC-Personen, sondern es fehlt</w:t>
        <w:br/>
        <w:t>auch an der nötigen Expertise zu Fragen der</w:t>
        <w:br/>
        <w:t>kolonialen Vergangenheit und ihrer Wirksamkeit</w:t>
        <w:br/>
        <w:t>in der Gegenwart. Zudem schränken die formalen</w:t>
        <w:br/>
        <w:t>Zuständigkeiten in der Verwaltung das bereichs-</w:t>
        <w:br/>
        <w:t>übergreifende Handeln ein. Dabei ist dies</w:t>
        <w:br/>
        <w:t>aufgrund der Verschränkung der Themenfelder</w:t>
        <w:br/>
        <w:t>insbesondere bei dekolonialen Prozessen nötig.</w:t>
        <w:br/>
        <w:t>Dekolonisierung muss als Querschnitts-</w:t>
        <w:br/>
        <w:t>thema betrachtet werden!</w:t>
        <w:br/>
        <w:t>Gleichzeitig besteht ein erheblicher Vertrauensver-</w:t>
        <w:br/>
        <w:t>lust in kommunalen Strukturen, insbesondere</w:t>
        <w:br/>
        <w:t>seitens Schwarzer und migrantischer Selbstorga-</w:t>
        <w:br/>
        <w:t>nisationen, die oft von strukturellem Rassismus</w:t>
        <w:br/>
        <w:t>betroffen sind, der in diesen Strukturen verankert</w:t>
        <w:br/>
        <w:t>ist. Für uns als dekoloniale zivilgesellschaftliche</w:t>
        <w:br/>
        <w:t>Akteur:innen in Berlin war es daher eine Gelingens-</w:t>
        <w:br/>
        <w:t>bedingung, dass es eine Koordination für ein</w:t>
        <w:br/>
        <w:t>gesamtstädtisches Aufarbeitungskonzept für</w:t>
        <w:br/>
        <w:t>Berlins koloniale Vergangenheit in zivilgesell-</w:t>
        <w:br/>
        <w:t>schaftlicher Trägerschaft gibt. Die Aufarbeitung</w:t>
        <w:br/>
        <w:t>der kolonialen Vergangenheit einer Stadt ist</w:t>
        <w:br/>
        <w:t>gleichzeitig eine Auseinandersetzung um ein</w:t>
        <w:br/>
        <w:t>funktionierendes Zusammenleben der Menschen</w:t>
        <w:br/>
        <w:t>in dieser Stadt. Es geht also auch um die Frage</w:t>
        <w:br/>
        <w:t>einer lebenswerten Stadt für alle. Daher ist die</w:t>
        <w:br/>
        <w:t>aktive Einbindung der Menschen in diesen Aufar-</w:t>
        <w:br/>
        <w:t>beitungsprozess von entscheidender Bedeutung.</w:t>
        <w:br/>
        <w:t>Gemäß dem Subsidiaritätsprinzip haben zivil-</w:t>
        <w:br/>
        <w:t>gesellschaftliche Akteur:innen in der Erfüllung</w:t>
        <w:br/>
        <w:t>sozialer Aufgaben einen Vorrang gegenüber</w:t>
        <w:br/>
        <w:t>dem Staat. Diese Aufgaben an zivilgesellschaft-</w:t>
        <w:br/>
        <w:t>liche Träger zu übertragen, stärkt nicht nur die</w:t>
        <w:br/>
        <w:t>Zivilgesellschaft, sondern auch die Demokratie.</w:t>
        <w:br/>
        <w:t>Zugleich gibt sie Impulse, treibt Innovationen</w:t>
        <w:br/>
        <w:t>voran, wirkt korrigierend auf staatliche Einrich-</w:t>
        <w:br/>
        <w:t>tungen ein – dies ist insbesondere vor dem</w:t>
        <w:br/>
        <w:t>Hintergrund der Geschichte des Nationalsozialis-</w:t>
        <w:br/>
        <w:t>mus ein wichtiger Pfeiler der Demokratie.</w:t>
        <w:br/>
        <w:t>Am 1. Mai 2020 hat die Koordinierungsstelle</w:t>
        <w:br/>
        <w:t>bei Decolonize Berlin offiziell ihre Arbeit aufge-</w:t>
        <w:br/>
        <w:t>nommen, um gemäß dem Beschluss des Berliner</w:t>
        <w:br/>
        <w:t>Abgeordnetenhauses einen partizipativen</w:t>
        <w:br/>
        <w:t>Prozess für ein gesamtstädtisches Aufarbeitungs-</w:t>
        <w:br/>
        <w:t>konzept Berlins kolonialer Vergangenheit zu</w:t>
        <w:br/>
        <w:t>organisieren und gemeinsam mit zivilgesellschaft-</w:t>
        <w:br/>
        <w:t>lichen Akteur:innen sowie der Verwaltung und</w:t>
        <w:br/>
        <w:t>Politik erforderliche Maßnahmen zu erarbeiten.</w:t>
        <w:br/>
        <w:t>Drei Wochen später wurde George Floyd</w:t>
        <w:br/>
        <w:t>in Minneapolis, Minnesota (USA), ermordet. Durch</w:t>
        <w:br/>
        <w:t>die Proteste von Black Lives Matter, aber auch</w:t>
        <w:br/>
        <w:t>durch die Kritik von Bénédicte Savoy am Humboldt</w:t>
        <w:br/>
        <w:t>Forum und ihre gemeinsame Publikation mit</w:t>
        <w:br/>
        <w:t>Felwine Saar sind die jahrzehntelangen Debatten</w:t>
        <w:br/>
        <w:t>um eine Aufarbeitung der deutschen Kolonial-</w:t>
        <w:br/>
        <w:t>vergangenheit und einen verantwortungsvollen</w:t>
        <w:br/>
        <w:t>Umgang mit kolonialen Kontinuitäten in die Mitte</w:t>
        <w:br/>
        <w:t>der Mehrheitsgesellschaft gerückt.</w:t>
        <w:br/>
        <w:t>Das Ziel der Koordinierungsstelle ist, ge-</w:t>
        <w:br/>
        <w:t>meinsam mit Berliner Akteur:innen aus Zivilge-</w:t>
        <w:br/>
        <w:t>sellschaft, Politik und Verwaltung Maßnahmen zu</w:t>
        <w:br/>
        <w:t>identifizieren und umzusetzen, die die Auseinan-</w:t>
        <w:br/>
        <w:t>dersetzung mit der Geschichte des Kolonialismus</w:t>
        <w:br/>
        <w:t>und dessen Auswirkungen insbesondere in Berlin</w:t>
        <w:br/>
        <w:t>voranzutreiben. Folgende Kriterien sind dabei hand-</w:t>
        <w:br/>
        <w:t>lungsleitend:</w:t>
        <w:br/>
        <w:t>Maßnahmen werden in einem partizipativen</w:t>
        <w:br/>
        <w:t>Prozess mit der Zivilgesellschaft und insbeson-</w:t>
        <w:br/>
        <w:t>10 WIE GELINGT KOLONIALE AUFARBEITUNG?</w:t>
        <w:br/>
        <w:t>dere mit Schwarzen, diasporischen und migranti-</w:t>
        <w:br/>
        <w:t>schen Gruppen identifiziert und unter Beteiligung</w:t>
        <w:br/>
        <w:t>zivilgesellschaftlicher Gruppen gemeinsam mit</w:t>
        <w:br/>
        <w:t>dem Land Berlin und Berliner Institutionen um-</w:t>
        <w:br/>
        <w:t>gesetzt.</w:t>
        <w:br/>
        <w:t>Maßnahmen werden im Bewusstsein eines</w:t>
        <w:br/>
        <w:t>bereits jahrelang andauernden antikolonialen</w:t>
        <w:br/>
        <w:t>Widerstands in den ehemaligen Kolonien und in</w:t>
        <w:br/>
        <w:t>Deutschland entwickelt und umgesetzt.</w:t>
        <w:br/>
        <w:t>Diese Kriterien wurden zunächst in einem</w:t>
        <w:br/>
        <w:t>transparenten und offenen zweijährigen</w:t>
        <w:br/>
        <w:t>Partizipationsprozess erarbeitet, der Raum für</w:t>
        <w:br/>
        <w:t>verschiedene Stimmen und Positionen bot.</w:t>
        <w:br/>
        <w:t>Es haben verschiedene Veranstaltungsformate</w:t>
        <w:br/>
        <w:t>wie Fachtagungen, Expert:innen-Interviews</w:t>
        <w:br/>
        <w:t>und Gesprächsrunden stattgefunden. Mehrere</w:t>
        <w:br/>
        <w:t>wissenschaftliche Gutachten für die Bereiche</w:t>
        <w:br/>
        <w:t>frühkindliche Bildung, Lehrkräftebildung und</w:t>
        <w:br/>
        <w:t>universitäre Bildung sowie Human Remains</w:t>
        <w:br/>
        <w:t>sind entstanden. Mittlerweile liegt ein ausführlicher</w:t>
        <w:br/>
        <w:t>zivilgesellschaftlich erarbeiteter Maßnahmen-</w:t>
        <w:br/>
        <w:t>katalog vor, den der Berliner Senat im April 2023</w:t>
        <w:br/>
        <w:t>beschlossen hat und sieben Senatsverwaltungen</w:t>
        <w:br/>
        <w:t>mit Stellungnahmen kommentiert und erste Um-</w:t>
        <w:br/>
        <w:t>setzungsschritte benannt haben.</w:t>
        <w:br/>
        <w:t>Die Anfragen bezüglich Fortbildungen</w:t>
        <w:br/>
        <w:t>und Beratungen zum Thema koloniale Aufarbei-</w:t>
        <w:br/>
        <w:t>tung, Rassismus und koloniale Wirksamkeit</w:t>
        <w:br/>
        <w:t>bei der Koordinierungsstelle steigen - sei es von</w:t>
        <w:br/>
        <w:t>Senatsverwaltungen oder von Berliner Bildungs-</w:t>
        <w:br/>
        <w:t>institutionen wie dem Sozialpädagogischen Fort-</w:t>
        <w:br/>
        <w:t>bildungsinstitut Berlin-Brandenburg, Universitäten</w:t>
        <w:br/>
        <w:t>oder von Schulen, von Sammlungen, Museen oder</w:t>
        <w:br/>
        <w:t>Einrichtungen der internationalen Zusammen-</w:t>
        <w:br/>
        <w:t>arbeit. Auch wenn sich die konkreten Veränderun-</w:t>
        <w:br/>
        <w:t>gen nicht gleich im Handeln der Institutionen</w:t>
        <w:br/>
        <w:t>widerspiegeln, sind die ersten wichtigen Schritte</w:t>
        <w:br/>
        <w:t>für einen Aufarbeitungsprozess zur kolonialen</w:t>
        <w:br/>
        <w:t>Vergangenheit Berlins erfolgt.</w:t>
        <w:br/>
        <w:t>Dieser Erfolg ist nicht zuletzt den vielfältigen</w:t>
        <w:br/>
        <w:t>und gut organisierten zivilgesellschaftlichen</w:t>
        <w:br/>
        <w:t>Strukturen sowie Fachexpert:innen, insbesondere</w:t>
        <w:br/>
        <w:t>Schwarzen, diasporischen und migrantischen,</w:t>
        <w:br/>
        <w:t>zu verdanken, die im Unterschied zu anderen</w:t>
        <w:br/>
        <w:t>Städten Berlin mit ihren Projekten, Ideen und</w:t>
        <w:br/>
        <w:t>ihrem Fachkenntnissen aktiv mitgestalten. Sie</w:t>
        <w:br/>
        <w:t>entfalten ein Potenzial für die Weiterentwicklung</w:t>
        <w:br/>
        <w:t>Berlins als diverse und internationale Metropole,</w:t>
        <w:br/>
        <w:t>das weder durch Mittelkürzungen noch durch par-</w:t>
        <w:br/>
        <w:t>teipolitische Erwägungen gebremst werden sollte.</w:t>
        <w:br/>
        <w:t>Fotos: Adel Oworu</w:t>
        <w:br/>
        <w:t>11WIE GELINGT KOLONIALE AUFARBEITUNG?</w:t>
        <w:br/>
        <w:t>Zeitstrahl 2020 – 2023</w:t>
        <w:br/>
        <w:t>Frühling</w:t>
        <w:br/>
        <w:t>Auftaktveranstaltung</w:t>
        <w:br/>
        <w:t>mit Zivilgesellschaft, Politik</w:t>
        <w:br/>
        <w:t>und Verwaltung</w:t>
        <w:br/>
        <w:t>Sommer</w:t>
        <w:br/>
        <w:t>Strategietag</w:t>
        <w:br/>
        <w:t>Sommer 2019</w:t>
        <w:br/>
        <w:t>Das Berliner Abgeordneten-</w:t>
        <w:br/>
        <w:t>haus beschließt die</w:t>
        <w:br/>
        <w:t>Entwicklung eines gesamt-</w:t>
        <w:br/>
        <w:t>städtischen Aufarbeitungs-</w:t>
        <w:br/>
        <w:t>und Erinnerungskonzepts</w:t>
        <w:br/>
        <w:t>zur Geschichte und den</w:t>
        <w:br/>
        <w:t>Folgen des Kolonialismus in</w:t>
        <w:br/>
        <w:t>Berlin. Die Koordinierungs-</w:t>
        <w:br/>
        <w:t>stelle wird bei Decolonize</w:t>
        <w:br/>
        <w:t>Berlin e.V. angesiedelt.</w:t>
        <w:br/>
        <w:t>Gesamtstädtischer Aufarbeitungsprozess zu</w:t>
        <w:br/>
        <w:t>Berlins kolonialer Vergangenheit</w:t>
        <w:br/>
        <w:t>12 ZEITSTRAHL 2020 – 2023:</w:t>
        <w:br/>
        <w:t>GESAMTSTÄDTISCHER AUFARBEITUNGSPROZESS ZU BERLINS KOLONIALER VERGANGENHEIT</w:t>
        <w:br/>
        <w:t>zivilgesellschaftliches</w:t>
        <w:br/>
        <w:t>Open Space:</w:t>
        <w:br/>
        <w:t>Black Power. White Sharing.</w:t>
        <w:br/>
        <w:t>Was heißt Berlin gemeinsam</w:t>
        <w:br/>
        <w:t>dekolonisieren?</w:t>
        <w:br/>
        <w:t>Herbst</w:t>
        <w:br/>
        <w:t>Zukunftskonferenz mit</w:t>
        <w:br/>
        <w:t>Zivilgesellschaft, Politik</w:t>
        <w:br/>
        <w:t>und Verwaltung:</w:t>
        <w:br/>
        <w:t>Gemeinsam Berlin</w:t>
        <w:br/>
        <w:t>dekolonisieren.</w:t>
        <w:br/>
        <w:t>Winter</w:t>
        <w:br/>
        <w:t>Vorstellung</w:t>
        <w:br/>
        <w:t>des Zwischenberichts</w:t>
        <w:br/>
        <w:t>13ZEITSTRAHL 2020 – 2023:</w:t>
        <w:br/>
        <w:t>GESAMTSTÄDTISCHER AUFARBEITUNGSPROZESS ZU BERLINS KOLONIALER VERGANGENHEIT</w:t>
        <w:br/>
        <w:t>Parlamentarisches</w:t>
        <w:br/>
        <w:t>Frühstück</w:t>
        <w:br/>
        <w:t>Sommer</w:t>
        <w:br/>
        <w:t>Online-Veranstaltung:</w:t>
        <w:br/>
        <w:t>Mehr Schein als Sein?</w:t>
        <w:br/>
        <w:t>Grenzen des Fairen</w:t>
        <w:br/>
        <w:t>Handels</w:t>
        <w:br/>
        <w:t>Frühling</w:t>
        <w:br/>
        <w:t>Verwaltungsrunden &amp;</w:t>
        <w:br/>
        <w:t>Gesprächsrunden mit</w:t>
        <w:br/>
        <w:t>Zivilgesellschaft</w:t>
        <w:br/>
        <w:t>14 ZEITSTRAHL 2020 – 2023:</w:t>
        <w:br/>
        <w:t>GESAMTSTÄDTISCHER AUFARBEITUNGSPROZESS ZU BERLINS KOLONIALER VERGANGENHEIT</w:t>
        <w:br/>
        <w:t>Wissenschaftliche</w:t>
        <w:br/>
        <w:t>Gutachten</w:t>
        <w:br/>
        <w:t>Herbst</w:t>
        <w:br/>
        <w:t>Fachtag: Koloniale</w:t>
        <w:br/>
        <w:t>Vergangenheiten –</w:t>
        <w:br/>
        <w:t>antikoloniale Widerstände –</w:t>
        <w:br/>
        <w:t>dekoloniale Zukünfte?</w:t>
        <w:br/>
        <w:t>Winter</w:t>
        <w:br/>
        <w:t>Jahresbericht</w:t>
        <w:br/>
        <w:t>15ZEITSTRAHL 2020 – 2023:</w:t>
        <w:br/>
        <w:t>GESAMTSTÄDTISCHER AUFARBEITUNGSPROZESS ZU BERLINS KOLONIALER VERGANGENHEIT</w:t>
        <w:br/>
        <w:t>ZEITSTRAHL 2020 – 2023:</w:t>
        <w:br/>
        <w:t>GESAMTSTÄDTISCHER AUFARBEITUNGSPROZESS ZU BERLINS KOLONIALER VERGANGENHEIT</w:t>
        <w:br/>
        <w:t>Strategietag mit Aktuer*innen</w:t>
        <w:br/>
        <w:t>und Initiativen der Zivilge-</w:t>
        <w:br/>
        <w:t>sellschaft zur Verständigung</w:t>
        <w:br/>
        <w:t>über die nächsten Schritte</w:t>
        <w:br/>
        <w:t>und Nachdenken zu Zielen,</w:t>
        <w:br/>
        <w:t>Strategien und Positionen</w:t>
        <w:br/>
        <w:t>Herbst</w:t>
        <w:br/>
        <w:t>Fachtag „Decolonize Uni-</w:t>
        <w:br/>
        <w:t>versity“ mit Expert*innen zu</w:t>
        <w:br/>
        <w:t>kolonialen Verstrickungen</w:t>
        <w:br/>
        <w:t>von Wissenschaft und Kolo-</w:t>
        <w:br/>
        <w:t>nialität im Hochschulsystem</w:t>
        <w:br/>
        <w:t>und Bildungseinrichtungen</w:t>
        <w:br/>
        <w:t>Frühling</w:t>
        <w:br/>
        <w:t>Veröffentlichung der</w:t>
        <w:br/>
        <w:t>Publikation „We Want</w:t>
        <w:br/>
        <w:t>Them Back!“ inkl. „Wissen-</w:t>
        <w:br/>
        <w:t>schaftliches Gutachten</w:t>
        <w:br/>
        <w:t>zum Bestand menschlicher</w:t>
        <w:br/>
        <w:t>Überreste/Human Remains</w:t>
        <w:br/>
        <w:t>aus kolonialen Kontexten in</w:t>
        <w:br/>
        <w:t>Berlin“</w:t>
        <w:br/>
        <w:t>16</w:t>
        <w:br/>
        <w:t>ZEITSTRAHL 2020 – 2023:</w:t>
        <w:br/>
        <w:t>GESAMTSTÄDTISCHER AUFARBEITUNGSPROZESS ZU BERLINS KOLONIALER VERGANGENHEIT</w:t>
        <w:br/>
        <w:t>Netzwerkveranstaltung</w:t>
        <w:br/>
        <w:t>zur Veröffentlichung von</w:t>
        <w:br/>
        <w:t>drei Gutachten in der</w:t>
        <w:br/>
        <w:t>Publikation „Was weiß denn</w:t>
        <w:br/>
        <w:t>ich? - Erziehung, Bildung</w:t>
        <w:br/>
        <w:t>und Bildungsinstitutionen in</w:t>
        <w:br/>
        <w:t>antikolonialer Kritik“</w:t>
        <w:br/>
        <w:t>Winter</w:t>
        <w:br/>
        <w:t>Fachtag zur Repatriierung von</w:t>
        <w:br/>
        <w:t>menschlichen Gebeinen</w:t>
        <w:br/>
        <w:t>Jahresbericht 2022</w:t>
        <w:br/>
        <w:t>17</w:t>
        <w:br/>
        <w:t>ZEITSTRAHL 2020 – 2023:</w:t>
        <w:br/>
        <w:t>GESAMTSTÄDTISCHER AUFARBEITUNGSPROZESS ZU BERLINS KOLONIALER VERGANGENHEIT</w:t>
        <w:br/>
        <w:t>Strategietag</w:t>
        <w:br/>
        <w:t>Herbst</w:t>
        <w:br/>
        <w:t>Lehrpläne dekolonisieren</w:t>
        <w:br/>
        <w:t>Frühling</w:t>
        <w:br/>
        <w:t>Decolonize University and</w:t>
        <w:br/>
        <w:t>beyond</w:t>
        <w:br/>
        <w:t>18</w:t>
        <w:br/>
        <w:t>Vernetzungstreffen:</w:t>
        <w:br/>
        <w:t>Decolonize the Bund</w:t>
        <w:br/>
        <w:t>Winter</w:t>
        <w:br/>
        <w:t>Symposium: We want them</w:t>
        <w:br/>
        <w:t>back</w:t>
        <w:br/>
        <w:t>Jahresbericht</w:t>
        <w:br/>
        <w:t>19ZEITSTRAHL 2020 – 2023:</w:t>
        <w:br/>
        <w:t>GESAMTSTÄDTISCHER AUFARBEITUNGSPROZESS ZU BERLINS KOLONIALER VERGANGENHEIT</w:t>
        <w:br/>
        <w:t>Das Erbe des Kolonialismus durchzieh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noch</w:t>
        <w:br/>
        <w:t>immer die sozialen, politischen und kulturellen</w:t>
        <w:br/>
        <w:t>Strukturen unserer Gesellschaft. Insbesondere</w:t>
        <w:br/>
        <w:t>im Bildungssystem spiegeln sich koloniale Kon-</w:t>
        <w:br/>
        <w:t>tinuitäten wider, die lange Zeit übersehen oder</w:t>
        <w:br/>
        <w:t>gar geleugnet wurden. Um eine diskriminierungs-</w:t>
        <w:br/>
        <w:t>freie, solidarische und gerechte Gesellschaft zu</w:t>
        <w:br/>
        <w:t>schaffen, ist es unerlässlich, koloniales Unrecht</w:t>
        <w:br/>
        <w:t>nicht nur anzuerkennen, sondern auch aktiv zu</w:t>
        <w:br/>
        <w:t>thematisieren und aufzuarbeiten.</w:t>
        <w:br/>
        <w:t>Dabei kommt den formalen Bildungsein-</w:t>
        <w:br/>
        <w:t>richtungen wie Kindergarten und Schule eine</w:t>
        <w:br/>
        <w:t>zentrale Rolle zu. Im Beteiligungsprozess für das</w:t>
        <w:br/>
        <w:t>Aufarbeitungskonzept wurde deutlich, wie</w:t>
        <w:br/>
        <w:t>wichtig diese Erziehungs- und Bildungsinstitutionen</w:t>
        <w:br/>
        <w:t>in ihrer normierenden Funktion für die Aufrecht-</w:t>
        <w:br/>
        <w:t>erhaltung kolonialer Ungleichheiten sind, die sich</w:t>
        <w:br/>
        <w:t>heute u.a. in rassistischer Diskriminierung fort-</w:t>
        <w:br/>
        <w:t>setzen. Die im Bildungssystem vorherrschenden</w:t>
        <w:br/>
        <w:t>Vorstellungen über die Ungleichwertigkeit von</w:t>
        <w:br/>
        <w:t>Menschen spiegeln sich in stereotypen Darstel-</w:t>
        <w:br/>
        <w:t>lungen von Menschen afrikanischer Herkunft</w:t>
        <w:br/>
        <w:t>in Schulbüchern, aber auch in rassistischen</w:t>
        <w:br/>
        <w:t>Diskriminierungen durch Lehrkräfte wider.</w:t>
        <w:br/>
        <w:t>So zeigt die Antwort der Bildungsverwaltung auf</w:t>
        <w:br/>
        <w:t>eine Schriftliche Anfrage (Drucksache 18/24580</w:t>
        <w:br/>
        <w:t>vom September 2020), dass 64 % der Beschwerden</w:t>
        <w:br/>
        <w:t>im Schuljahr 2019/20 aufgrund von Rassismus,</w:t>
        <w:br/>
        <w:t>Sprache, Herkunft, Religion, Nationalität und viele</w:t>
        <w:br/>
        <w:t>Fälle (62 %) aufgrund des Verhaltens von Lehrper-</w:t>
        <w:br/>
        <w:t>sonal oder Erzieher:innen gemeldet wurden.</w:t>
        <w:br/>
        <w:t>Zugleich wird deutlich, welche zentrale</w:t>
        <w:br/>
        <w:t>Rolle Lehrkräfte und Erzieher:innen bei der</w:t>
        <w:br/>
        <w:t>Eröffnung von Wegen zum Aufbrechen historisch</w:t>
        <w:br/>
        <w:t>gewachsener Muster von Ungleichheit und</w:t>
        <w:br/>
        <w:t>Diskriminierung zukommt. Denn Erziehung und</w:t>
        <w:br/>
        <w:t>Bildung prägen uns ein Leben lang. Sei es in</w:t>
        <w:br/>
        <w:t>der Familie, in formalen Bildungssystemen, in</w:t>
        <w:br/>
        <w:t>außerschulischen Bildungseinrichtungen oder</w:t>
        <w:br/>
        <w:t>an informellen Lernorten. Deshalb muss das Land</w:t>
        <w:br/>
        <w:t>Berlin bei der Aufarbeitung seiner kolonialen</w:t>
        <w:br/>
        <w:t>Vergangenheit einen Schwerpunkt in der Bildungs-</w:t>
        <w:br/>
        <w:t>politik setzen! Zum einen, weil Schule den</w:t>
        <w:br/>
        <w:t>gesetzlichen Auftrag hat, diskriminierungsfreie</w:t>
        <w:br/>
        <w:t>Bildung zu ermöglichen, zum anderen, weil</w:t>
        <w:br/>
        <w:t>Schüler:innen hier die notwendigen Werkzeuge</w:t>
        <w:br/>
        <w:t>erhalten können, um die komplexen Zusam-</w:t>
        <w:br/>
        <w:t>menhänge zwischen Kolonialismus und aktuel-</w:t>
        <w:br/>
        <w:t>len gesellschaftlichen Machtverhältnissen</w:t>
        <w:br/>
        <w:t>und globalen Herausforderungen zu verstehen.</w:t>
        <w:br/>
        <w:t>Dieser Ansatz erfordert jedoch mehr als</w:t>
        <w:br/>
        <w:t>nur die Aufnahme neuer diversitätspädagogischer</w:t>
        <w:br/>
        <w:t>Inhalte in den Lehrplan. Er erfordert eine grund-</w:t>
        <w:br/>
        <w:t>legende Neuausrichtung der Bildungspolitik und</w:t>
        <w:br/>
        <w:t>-praxis, um eine kritische Auseinandersetzung</w:t>
        <w:br/>
        <w:t>mit der eigenen Geschichte zu ermöglichen. Er</w:t>
        <w:br/>
        <w:t>erfordert die kolonialismus- und rassismus-</w:t>
        <w:br/>
        <w:t>kritische Überarbeitung von Rahmenlehrplänen, die</w:t>
        <w:br/>
        <w:t>Fortbildung von Lehrkräften und Erzieher:innen,</w:t>
        <w:br/>
        <w:t>die Integration unterschiedlicher Perspektiven</w:t>
        <w:br/>
        <w:t>und die Förderung eines offenen Dialogs im</w:t>
        <w:br/>
        <w:t>Unterricht und bei der pädagogischen Arbeit.</w:t>
        <w:br/>
        <w:t>Gleichzeitig reicht die Gestaltung einer inklu-</w:t>
        <w:br/>
        <w:t>siven und dekolonialen pädagogischen Praxis</w:t>
        <w:br/>
        <w:t>nicht aus, um Kolonialitäten zu überwinden,</w:t>
        <w:br/>
        <w:t>sondern muss von institutionellen und strukturellen</w:t>
        <w:br/>
        <w:t>Veränderungen begleitet und initiiert werden.</w:t>
        <w:br/>
        <w:t>Die Koordinierungsstelle hat in den letzten</w:t>
        <w:br/>
        <w:t>Jahren gerade in diesem Bereich einen Schwer-</w:t>
        <w:br/>
        <w:t>punkt gesetzt und verschiedene Gutachten in</w:t>
        <w:br/>
        <w:t>Diskriminierungsfreie</w:t>
        <w:br/>
        <w:t>Bildung für alle!</w:t>
        <w:br/>
        <w:t>Koordinierungsstelle</w:t>
        <w:br/>
        <w:t>20 DISKRIMINIERUNGSFREIE BILDUNG FÜR ALLE!</w:t>
        <w:br/>
        <w:t>Auftrag gegeben, um Forderungen zu untermauern</w:t>
        <w:br/>
        <w:t>oder die Machbarkeit zu prüfen und auch Fach-</w:t>
        <w:br/>
        <w:t>veranstaltungen zu diesem Thema durchgeführt.</w:t>
        <w:br/>
        <w:t>Gemeinsam mit dem Berliner Entwick-</w:t>
        <w:br/>
        <w:t>lungspolitischen Ratschlag (BER) hat die Koordinie-</w:t>
        <w:br/>
        <w:t>rungsstelle im September 2023 eine Veranstal-</w:t>
        <w:br/>
        <w:t>tung zur Kommentierung der Rahmenlehrpläne</w:t>
        <w:br/>
        <w:t>durchgeführt. Darüber hinaus hat die Koordinie-</w:t>
        <w:br/>
        <w:t>rungsstelle eine Fortbildung im Sozialpädagogi-</w:t>
        <w:br/>
        <w:t>schen Fortbildungsinstitut Berlin-Brandenburg</w:t>
        <w:br/>
        <w:t>(SFBB) angeboten.</w:t>
        <w:br/>
        <w:t>Bei all diesen Aktivitäten wird deutlich, dass</w:t>
        <w:br/>
        <w:t>es unabdingbar ist, dass die Berliner Bildungs-</w:t>
        <w:br/>
        <w:t>einrichtungen ihrer Verantwortung gerecht werden,</w:t>
        <w:br/>
        <w:t>indem sie die kolonialen Verstrickungen transpa-</w:t>
        <w:br/>
        <w:t>rent aufarbeiten.</w:t>
        <w:br/>
        <w:t>Wir können lernen, trotz unserer Angst zu arbeiten und zu sprechen,</w:t>
        <w:br/>
        <w:t>genauso, wie wir gelernt haben, zu arbeiten und zu sprechen, obwohl</w:t>
        <w:br/>
        <w:t>wir müde sind. Wir sind dazu erzogen worden, unserer Angst eine</w:t>
        <w:br/>
        <w:t>größere Bedeutung beizumessen als unserem Bedürfnis nach Sprache</w:t>
        <w:br/>
        <w:t>und Selbstbestimmung, und während wir schweigend auf den ultimativen</w:t>
        <w:br/>
        <w:t>Luxus der Furchtlosigkeit warten, werden wir vom Gewicht unseres</w:t>
        <w:br/>
        <w:t>Schweigens erstickt.</w:t>
        <w:br/>
        <w:t>Foto: Elsa Dorfman</w:t>
        <w:br/>
        <w:t>Audre Lorde</w:t>
        <w:br/>
        <w:t>21DISKRIMINIERUNGSFREIE BILDUNG FÜR ALLE!</w:t>
        <w:br/>
        <w:t>Im Jahr 2020 hat unsere Koordinierungsstelle bei</w:t>
        <w:br/>
        <w:t>Decolonize Berlin gemeinsam mit der Berliner</w:t>
        <w:br/>
        <w:t>Zivilgesellschaft in verschiedenen Veranstaltun-</w:t>
        <w:br/>
        <w:t>gen Forderungen erarbeitet, die auf einer langen</w:t>
        <w:br/>
        <w:t>Tradition antikolonialen und antirassistischen</w:t>
        <w:br/>
        <w:t>Widerstands basieren. Bis Ende 2021 wurden</w:t>
        <w:br/>
        <w:t>konkrete Maßnahmen formuliert und dem Berliner</w:t>
        <w:br/>
        <w:t>Senat vorgelegt. Eine zentrale Säule der Forde-</w:t>
        <w:br/>
        <w:t>rungen betrifft den Schul- und Bildungsbereich.</w:t>
        <w:br/>
        <w:t>Du hast für ein anderes Bundesland, nämlich</w:t>
        <w:br/>
        <w:t>Bremen, ein Gutachten zur diskriminierungs-</w:t>
        <w:br/>
        <w:t>kritischen Analyse von Schulbüchern verfasst</w:t>
        <w:br/>
        <w:t>(Meral El (2023): Diskriminierungskritische Ana-</w:t>
        <w:br/>
        <w:t>lyse von Schulbüchern im Land Bremen. Eine</w:t>
        <w:br/>
        <w:t>exemplarische Begutachtung.). Kannst Du uns</w:t>
        <w:br/>
        <w:t>erklären, warum der Bildungsbereich für die</w:t>
        <w:br/>
        <w:t>Aufarbeitung der kolonialen Vergangenheit von</w:t>
        <w:br/>
        <w:t>besonderer Bedeutung ist und wie sich koloniale</w:t>
        <w:br/>
        <w:t>Kontinuitäten in diesem Bereich ausdrücken?</w:t>
        <w:br/>
        <w:t>Koloniale Kontinuitäten im Bereich Bildung</w:t>
        <w:br/>
        <w:t>sind systemisch. In den von mir analysierten</w:t>
        <w:br/>
        <w:t>Schulbüchern für die 9. und 10. Jahrgangsstufe</w:t>
        <w:br/>
        <w:t>im Bereich Gesellschaft und Politik für die Sekun-</w:t>
        <w:br/>
        <w:t>darstufe I an Oberschulen und Gymnasien sehen</w:t>
        <w:br/>
        <w:t>wir punktuell gute inhaltliche Aufarbeitungen</w:t>
        <w:br/>
        <w:t>der kolonialen Geschichte. Mehrheitlich sehen</w:t>
        <w:br/>
        <w:t>wir allerdings die Darstellung von Schwarzen</w:t>
        <w:br/>
        <w:t>und People of Color als ‚Opfer‘. Der kolonialras-</w:t>
        <w:br/>
        <w:t>sistische, weiß-zentrierte Blick zieht sich</w:t>
        <w:br/>
        <w:t>durch alle Schulbücher. Die Geschichte wird fast</w:t>
        <w:br/>
        <w:t>ausschließlich aus einer weiß-eurozentrischen</w:t>
        <w:br/>
        <w:t>Perspektive aufgearbeitet. Wissen und Perspek-</w:t>
        <w:br/>
        <w:t>tiven der kolonialisierten Menschen kommen</w:t>
        <w:br/>
        <w:t>nur marginal vor.</w:t>
        <w:br/>
        <w:t>Die Koordinierungsstelle im Gespräch mit</w:t>
        <w:br/>
        <w:t>Meral El, Kulturwissenschaftlerin</w:t>
        <w:br/>
        <w:t>”Alle Schulbücher sollten einer</w:t>
        <w:br/>
        <w:t>diskriminierungskritischen</w:t>
        <w:br/>
        <w:t>Prüfung unterzogen werden.”</w:t>
        <w:br/>
        <w:t>22 „ALLE SCHULBÜCHER SOLLTEN EINER DISKRIMINIERUNGSKRITISCHEN</w:t>
        <w:br/>
        <w:t>PRÜFUNG UNTERZOGEN WERDEN.”</w:t>
        <w:br/>
        <w:t>Bildung, Schule, Schulbücher und Lehr-</w:t>
        <w:br/>
        <w:t>materialien haben eine zentrale Rolle in der</w:t>
        <w:br/>
        <w:t>Wissensvermittlung und Sozialisierung. Dis-</w:t>
        <w:br/>
        <w:t>kriminierende, rassistische Wissensbildungen</w:t>
        <w:br/>
        <w:t>entstehen in einem historischen Kontext, welche</w:t>
        <w:br/>
        <w:t>sich der Zeit anpassen und verändern. Ebenso</w:t>
        <w:br/>
        <w:t>entstehen Bedeutungszusammenhänge. Bildung</w:t>
        <w:br/>
        <w:t>ist eine der zentralen Säulen der Nationalstaats-</w:t>
        <w:br/>
        <w:t>bildung, ihrer Legitimation und ihrer historischen</w:t>
        <w:br/>
        <w:t>Herleitung. Für die Aufarbeitung der kolonialen</w:t>
        <w:br/>
        <w:t>Vergangenheit ist es daher wichtig zu schauen,</w:t>
        <w:br/>
        <w:t>wie diese Geschichte in der Schule gelehrt wird.</w:t>
        <w:br/>
        <w:t>Daher habe ich im Rahmen der Studie auf der</w:t>
        <w:br/>
        <w:t>Inhaltsebene nach dem Was gefragt: Was wird</w:t>
        <w:br/>
        <w:t>thematisiert? Gibt es dabei thematische Auslassun-</w:t>
        <w:br/>
        <w:t>gen? Haben diese Auslassungen eine diskrimi-</w:t>
        <w:br/>
        <w:t>nierende Wirkung? Was fehlt an Inhalten? Welche</w:t>
        <w:br/>
        <w:t>Perspektiven finden sich in den Inhalten? Welche</w:t>
        <w:br/>
        <w:t>Perspektiven fehlen? Welche Botschaften werden</w:t>
        <w:br/>
        <w:t>anhand der Themen vermittelt? Des Weiteren</w:t>
        <w:br/>
        <w:t>habe ich auf der Text-/Bildebene nach dem Wie</w:t>
        <w:br/>
        <w:t>geschaut. Wie wird thematisch gearbeitet?</w:t>
        <w:br/>
        <w:t>Welche Begriffe, Konzepte und Formulierungen</w:t>
        <w:br/>
        <w:t>finden sich in den Schulbüchern? Welche Wir-</w:t>
        <w:br/>
        <w:t>kung haben diese? Welche Bilder begleiten die</w:t>
        <w:br/>
        <w:t>Texte? Wie wirken diese? Welche Botschaften</w:t>
        <w:br/>
        <w:t>werden vermittelt?</w:t>
        <w:br/>
        <w:t>Möchtest Du uns die wichtigsten Erkenntnis-</w:t>
        <w:br/>
        <w:t>se aus Deinem Gutachten für das Land Bremen</w:t>
        <w:br/>
        <w:t>kurz zusammenfassen? Welche Relevanz haben</w:t>
        <w:br/>
        <w:t>diese Erkenntnisse möglicherweise für Berlin?</w:t>
        <w:br/>
        <w:t>Schulbücher sind nicht isoliert, sondern als</w:t>
        <w:br/>
        <w:t>Teil der Gesellschaft zu betrachten. Heterogeni-</w:t>
        <w:br/>
        <w:t>tät und Repräsentanz allein führen nicht zu einer</w:t>
        <w:br/>
        <w:t>diskriminierungssensiblen Bildung und einem</w:t>
        <w:br/>
        <w:t>inklusiven Wir. Es bedarf einer dezidiert diskrimi-</w:t>
        <w:br/>
        <w:t>nierungskritischen Haltung. In Europa sind über</w:t>
        <w:br/>
        <w:t>Jahrhunderte diskriminierende Wissensbestände</w:t>
        <w:br/>
        <w:t>fortgeschrieben worden. Es ist unabdingbar, dass</w:t>
        <w:br/>
        <w:t>Schulbuchverlage externe Expert:innen aus den</w:t>
        <w:br/>
        <w:t>kolonisierten, rassifizierten und diskriminierten</w:t>
        <w:br/>
        <w:t>Gruppen sowie zu fachspezifischen Themen, Texten</w:t>
        <w:br/>
        <w:t>und Bildern im Kontext von Rassismus, Antise-</w:t>
        <w:br/>
        <w:t>mitismus und Diskriminierung - sowohl aus der</w:t>
        <w:br/>
        <w:t>Forschung, der Fachdidaktik, der außerschuli-</w:t>
        <w:br/>
        <w:t>schen Bildung als auch der Zivilgesellschaft - von</w:t>
        <w:br/>
        <w:t>Beginn an in die Konzeption und Erstellung von</w:t>
        <w:br/>
        <w:t>Schulbüchern einbeziehen. Alle Schulbücher sollten</w:t>
        <w:br/>
        <w:t>einer diskriminierungskritischen Prüfung</w:t>
        <w:br/>
        <w:t>durch eine:n Expert:innen-Kommission/-Beirat</w:t>
        <w:br/>
        <w:t>unterzogen und hiernach überarbeitet werden.</w:t>
        <w:br/>
        <w:t>Qualitätsstandards müssen angewandt und an-</w:t>
        <w:br/>
        <w:t>gepasst werden. Es braucht eine fortlaufende</w:t>
        <w:br/>
        <w:t>Aktualisierung der Schulbücher innerhalb der</w:t>
        <w:br/>
        <w:t>Lizenzen.</w:t>
        <w:br/>
        <w:t>Der Berliner Senat hat die Forderungen zum</w:t>
        <w:br/>
        <w:t>Bereich Bildung aus dem Beteiligungsprozess</w:t>
        <w:br/>
        <w:t>kommentiert. Wie schätzt Du die Kommentare</w:t>
        <w:br/>
        <w:t>für den Bildungsbereich ein? Wo muss aus Dei-</w:t>
        <w:br/>
        <w:t>ner Sicht noch dringend nachgebessert werden?</w:t>
        <w:br/>
        <w:t>Die Kommentare des Senats sind sehr all-</w:t>
        <w:br/>
        <w:t>gemein gehalten. Ich leite daraus ab, dass leider</w:t>
        <w:br/>
        <w:t>vieles noch nicht substantiell bearbeitet wird. Wenn</w:t>
        <w:br/>
        <w:t>wir hier Veränderungen wollen, müssen wir als</w:t>
        <w:br/>
        <w:t>Zivilgesellschaft unsere Konzepte erarbeiten und</w:t>
        <w:br/>
        <w:t>als Forderung stellen. Hierzu brauchen wir</w:t>
        <w:br/>
        <w:t>dringend einen regelmäßigen Austausch mit dem</w:t>
        <w:br/>
        <w:t>Senat.</w:t>
        <w:br/>
        <w:t>Zu den zentralen Forderungen der Schwar-</w:t>
        <w:br/>
        <w:t>zen, afrikanischen und afrodiasporischen</w:t>
        <w:br/>
        <w:t>Zivilgesellschaft gehört eine klare und konkrete</w:t>
        <w:br/>
        <w:t>Antidiskriminierungsarbeit im Bildungsbereich.</w:t>
        <w:br/>
        <w:t>Das ist ja auch ein Thema, mit dem Du Dich inhalt-</w:t>
        <w:br/>
        <w:t>lich stark auseinandersetzt. Was muss die</w:t>
        <w:br/>
        <w:t>Berliner Politik und Verwaltung in diesem Bereich</w:t>
        <w:br/>
        <w:t>tun? Wie können konkrete Schritte hin zu einer</w:t>
        <w:br/>
        <w:t>diskriminierungsfreien Bildung aussehen?</w:t>
        <w:br/>
        <w:t>Grundsätzlich: Bildung neu denken! Die</w:t>
        <w:br/>
        <w:t>Schule hat sich in den letzten 40 Jahren margi-</w:t>
        <w:br/>
        <w:t>nal verändert. Ich benutze jetzt ein Smartphone</w:t>
        <w:br/>
        <w:t>und kein Festnetztelefon mit Tasten. Daher würde</w:t>
        <w:br/>
        <w:t>ich empfehlen, sich auf eine de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Forderungen zu</w:t>
        <w:br/>
        <w:t>konzentrieren, da deren Umsetzung automatisch</w:t>
        <w:br/>
        <w:t>auch die übrigen Forderungen erfüllen kann. Es</w:t>
        <w:br/>
        <w:t>steht seit sehr langem die konkrete Forderung</w:t>
        <w:br/>
        <w:t>der Zivilgesellschaft nach einer unabhängigen</w:t>
        <w:br/>
        <w:t>Informations- und Beschwerdestelle für Schulen</w:t>
        <w:br/>
        <w:t>und Kitas. Hierzu gibt es mehr Informationen im</w:t>
        <w:br/>
        <w:t>Policy Paper "Beschwerdestellen gegen Diskri-</w:t>
        <w:br/>
        <w:t>minierungen in Bildungseinrichtungen", das ich</w:t>
        <w:br/>
        <w:t>zusammen mit Maryam Haschemi Yekani für</w:t>
        <w:br/>
        <w:t>das BeNeDisk Netzwerk geschrieben habe.</w:t>
        <w:br/>
        <w:t>23„ALLE SCHULBÜCHER SOLLTEN EINER DISKRIMINIERUNGSKRITISCHEN</w:t>
        <w:br/>
        <w:t>PRÜFUNG UNTERZOGEN WERDEN.”</w:t>
        <w:br/>
        <w:t>Perspektiven erweitern –</w:t>
        <w:br/>
        <w:t>eurozentrische Wissenschaften</w:t>
        <w:br/>
        <w:t>überwinden!</w:t>
        <w:br/>
        <w:t>Koordinierungsstelle</w:t>
        <w:br/>
        <w:t>24 PERSPEKTIVEN ERWEITERN – EUROZENTRISCHE WISSENSCHAFTEN ÜBERWINDEN!</w:t>
        <w:br/>
        <w:t>Die Verflechtung von Wissenschaft und Kolonialis-</w:t>
        <w:br/>
        <w:t>mus stellt einen zentralen Aspekt der Kolo-</w:t>
        <w:br/>
        <w:t>nialgeschichte dar. Rassismus durchzieht als</w:t>
        <w:br/>
        <w:t>konstitutiver Bestandteil die westliche bürger-</w:t>
        <w:br/>
        <w:t>liche Hochschule und prägt unter anderem bis</w:t>
        <w:br/>
        <w:t>heute das Selbstverständnis von Universität</w:t>
        <w:br/>
        <w:t>und Wissenschaft.</w:t>
        <w:br/>
        <w:t>Die europäischen Kolonialmächte nutzten</w:t>
        <w:br/>
        <w:t>wissenschaftliche Erkenntnisse und Methoden,</w:t>
        <w:br/>
        <w:t>um ihre imperialistischen Ambitionen zu fördern</w:t>
        <w:br/>
        <w:t>und zu rechtfertigen. Es wurden zahlreiche</w:t>
        <w:br/>
        <w:t>wissenschaftliche Expeditionen zur Erforschung</w:t>
        <w:br/>
        <w:t>und Kontrolle der Kolonien finanziert. Darüber</w:t>
        <w:br/>
        <w:t>hinaus wurden lokales Wissen und Erkenntnisse</w:t>
        <w:br/>
        <w:t>oft ignoriert, ausgebeutet, unterdrückt und/oder</w:t>
        <w:br/>
        <w:t>unsichtbar gemacht. Wie allumfassend diese</w:t>
        <w:br/>
        <w:t>Verstrickungen sind, wird dadurch deutlich,</w:t>
        <w:br/>
        <w:t>dass es kaum einen Wissenschaftsbereich gibt,</w:t>
        <w:br/>
        <w:t>der nicht kolonial geprägt ist. Medizinische</w:t>
        <w:br/>
        <w:t>Experimente an indigenen Bevölkerungen, der</w:t>
        <w:br/>
        <w:t>Raub von Natur- und Kulturgütern für Sammlun-</w:t>
        <w:br/>
        <w:t>gen (z.B. für die Fachbereiche Ethno-</w:t>
        <w:br/>
        <w:t>logie, Geologie, Biologie) und der Gebrauch</w:t>
        <w:br/>
        <w:t>bestimmter philosophischer Thesen zur morali-</w:t>
        <w:br/>
        <w:t>schen Legitimierung von Rassentheorien sowie</w:t>
        <w:br/>
        <w:t>der Ausbeutung der Kolonien sind nur einige Bei-</w:t>
        <w:br/>
        <w:t>spiele, die diesen Zusammenhang verdeutlichen.</w:t>
        <w:br/>
        <w:t>Das Erlangen wissenschaftlicher Erkennt-</w:t>
        <w:br/>
        <w:t>nisse wurde zur Rechtfertigung und Festigung</w:t>
        <w:br/>
        <w:t>kolonialer Herrschaft genutzt. Es ist wichtig, die-</w:t>
        <w:br/>
        <w:t>sen historischen Zusammenhang zu begreifen,</w:t>
        <w:br/>
        <w:t>um die Auswirkungen des Kolonialismus bis in die</w:t>
        <w:br/>
        <w:t>Gegenwart besser zu verstehen und das Fort-</w:t>
        <w:br/>
        <w:t>wirken von „colonial knowledges“ (Spivak 2010)</w:t>
        <w:br/>
        <w:t>und ihre ineinander verwobenen symbolischen,</w:t>
        <w:br/>
        <w:t>epistemischen und strukturellen Implikationen zu</w:t>
        <w:br/>
        <w:t>erkennen.</w:t>
        <w:br/>
        <w:t>Eine zentrale Forderung des Beteiligungs-</w:t>
        <w:br/>
        <w:t>prozesses ist daher die Einrichtung eines außer-</w:t>
        <w:br/>
        <w:t>universitären wissenschaftlichen Zentrums zur</w:t>
        <w:br/>
        <w:t>Aufarbeitung des Kolonialismus. Diesem kommt</w:t>
        <w:br/>
        <w:t>die Aufgabe zu, sich systematisch mit den kolonia-</w:t>
        <w:br/>
        <w:t>len Verstrickungen und gegenwärtigen Aus-</w:t>
        <w:br/>
        <w:t>wirkungen auf die Struktur und die Inhalte des</w:t>
        <w:br/>
        <w:t>universitären Kontextes auseinanderzusetzen. In</w:t>
        <w:br/>
        <w:t>dieser außeruniversitären Forschungseinrichtung</w:t>
        <w:br/>
        <w:t>soll der Fokus auf zwei sehr unterschiedliche</w:t>
        <w:br/>
        <w:t>Bereiche gelegt werden: Zum einen soll hier die</w:t>
        <w:br/>
        <w:t>kritische Aufarbeitung der Geschichte der</w:t>
        <w:br/>
        <w:t>Berliner Universitäten als koloniale Institutionen</w:t>
        <w:br/>
        <w:t>stattfinden. Und zum anderen geht es um die</w:t>
        <w:br/>
        <w:t>Sichtbarmachung Schwarzer / migrantischer /</w:t>
        <w:br/>
        <w:t>diasporischer Geschichten im universitären</w:t>
        <w:br/>
        <w:t>Kanon und damit einhergehend um eine geo-</w:t>
        <w:br/>
        <w:t>politische Diversifizierung von Epistemologien</w:t>
        <w:br/>
        <w:t>und Quellen.</w:t>
        <w:br/>
        <w:t>In den letzten beiden Jahren hat die Koor-</w:t>
        <w:br/>
        <w:t>dinierungsstelle hier einen besonderen Schwer-</w:t>
        <w:br/>
        <w:t>punkt gesetzt und gemeinsam mit dem AK</w:t>
        <w:br/>
        <w:t>Bildung und dem EmpA-Team der Alice Salomon</w:t>
        <w:br/>
        <w:t>Hochschule eine Reihe von Veranstaltungen</w:t>
        <w:br/>
        <w:t>zu diesem Thema durchgeführt. Dabei wurde</w:t>
        <w:br/>
        <w:t>deutlich, wie tiefgreifend und radikal die</w:t>
        <w:br/>
        <w:t>Transformation innerhalb der Gesellschaft und</w:t>
        <w:br/>
        <w:t>insbesondere auch der Universitäten sein muss.</w:t>
        <w:br/>
        <w:t>Vanessa Thompson präzisierte dies in ihrer Keyno-</w:t>
        <w:br/>
        <w:t>te im September 2022 wie folgt: „Wir beobachten</w:t>
        <w:br/>
        <w:t>gerade, dass dies auch in Debatten um Dekoloni-</w:t>
        <w:br/>
        <w:t>sierung eine Rolle spielt, wenn diese Forderun-</w:t>
        <w:br/>
        <w:t>gen sich lediglich auf die Dekolonisierung von</w:t>
        <w:br/>
        <w:t>Curricula, den Abbau von kolonialen Statuen</w:t>
        <w:br/>
        <w:t>oder Repräsentationen sowie auf die Frage von</w:t>
        <w:br/>
        <w:t>Einstellungspraktiken beschränkt. Kurz gesagt,</w:t>
        <w:br/>
        <w:t>dies wird an der Situation von migrantischen</w:t>
        <w:br/>
        <w:t>Reinigungskräften sowie der Rolle der Uni-</w:t>
        <w:br/>
        <w:t>versität und ihren militärischen und grenzbeför-</w:t>
        <w:br/>
        <w:t>dernden Verstrickungen wenig ändern. Wie Eve</w:t>
        <w:br/>
        <w:t>Tuck und K. Wayne Yang bereits im Jahre 2012</w:t>
        <w:br/>
        <w:t>argumentieren, verkommt Decolonize zur Meta-</w:t>
        <w:br/>
        <w:t>pher, wenn die Kämpfe um Dekolonisierung nicht</w:t>
        <w:br/>
        <w:t>an Kämpfe um Rückgabe von Land, ein Ende des</w:t>
        <w:br/>
        <w:t>Extraktivismus und der Ausbeutung, die kolonial</w:t>
        <w:br/>
        <w:t>strukturiert ist, gebunden und darin verankert</w:t>
        <w:br/>
        <w:t>sind.“</w:t>
        <w:br/>
        <w:t>25PERSPEKTIVEN ERWEITERN – EUROZENTRISCHE WISSENSCHAFTEN ÜBERWINDEN!</w:t>
        <w:br/>
        <w:t>Dekolonisierung</w:t>
        <w:br/>
        <w:t>der Berliner</w:t>
        <w:br/>
        <w:t>Wissenschaftsbetriebe</w:t>
        <w:br/>
        <w:t>Dr. Akiiki Babyesiza</w:t>
        <w:br/>
        <w:t>Wissenschaft und Forschung in der Kolonialzeit</w:t>
        <w:br/>
        <w:t>und darüber hinaus dienten der wissenschaft-</w:t>
        <w:br/>
        <w:t>lichen Legitimation von weißer Vorherrschaft und</w:t>
        <w:br/>
        <w:t>Kolonialrassismus. Dies hat Auswirkungen bis in</w:t>
        <w:br/>
        <w:t>die Gegenwart. Aus diesem Grund hat Decolonize</w:t>
        <w:br/>
        <w:t>Berlin Forderungen und Maßnahmen zur Dekolo-</w:t>
        <w:br/>
        <w:t>nisierung wissenschaftlicher Einrichtungen und</w:t>
        <w:br/>
        <w:t>Praktiken aufgestellt, die ich folgendermaßen</w:t>
        <w:br/>
        <w:t>zusammenfasse:</w:t>
        <w:br/>
        <w:t>Neue Strukturen durch Gründung eines</w:t>
        <w:br/>
        <w:t>Wissenschaftszentrums zur Aufarbeitung des</w:t>
        <w:br/>
        <w:t>Kolonialismus, den Aufbau eines Netzwerks von</w:t>
        <w:br/>
        <w:t>dekolonial arbeitenden öffentlichen Institutionen</w:t>
        <w:br/>
        <w:t>und einen Lehrstuhl Black Studies.</w:t>
        <w:br/>
        <w:t>Die Ausstattung (finanziell und personell)</w:t>
        <w:br/>
        <w:t>der bestehenden Institutionen zur Aufarbeitung</w:t>
        <w:br/>
        <w:t>der Geschichte der Berliner Hochschulen als kolo-</w:t>
        <w:br/>
        <w:t>niale Institutionen.</w:t>
        <w:br/>
        <w:t>Die Stärkung vorhandener Strukturen</w:t>
        <w:br/>
        <w:t>innerhalb der Hochschulen im Bereich Antidis-</w:t>
        <w:br/>
        <w:t>kriminierung.</w:t>
        <w:br/>
        <w:t>Förderung von kolonialismus- und macht-</w:t>
        <w:br/>
        <w:t>kritischen Hochschulkooperationen mit dem</w:t>
        <w:br/>
        <w:t>Globalen Süden.</w:t>
        <w:br/>
        <w:t>Sofortige Repatriierung menschlicher</w:t>
        <w:br/>
        <w:t>Gebeine und Restitution und die eigentums-</w:t>
        <w:br/>
        <w:t>rechtliche Übertragung von Ahnen, Kultur- und</w:t>
        <w:br/>
        <w:t>Naturgütern.</w:t>
        <w:br/>
        <w:t>Die Senatsverwaltung für Wissenschaft,</w:t>
        <w:br/>
        <w:t>Gesundheit, Pflege und Gleichstellung hat zum</w:t>
        <w:br/>
        <w:t>April 2023 zu diesen Forderungen und den damit</w:t>
        <w:br/>
        <w:t>verbundenen Maßnahmen Stellung genommen.</w:t>
        <w:br/>
        <w:t>Daraus ergibt sich folgendes Gesamtbild:</w:t>
        <w:br/>
        <w:t>Die kritische Aufarbeitung der kolonialen</w:t>
        <w:br/>
        <w:t>Vergangenheit wissenschaftlicher Fachgesell-</w:t>
        <w:br/>
        <w:t>schaften und den Aufbau eines Netzwerkes von</w:t>
        <w:br/>
        <w:t>dekolonial arbeitenden öffentlichen Institutionen</w:t>
        <w:br/>
        <w:t>sieht die Senatsverwaltung außerhalb ihres Zustän-</w:t>
        <w:br/>
        <w:t>digkeitsbereichs und positioniert sich daher</w:t>
        <w:br/>
        <w:t>nicht.</w:t>
        <w:br/>
        <w:t>Bei der Förderung kolonialismus- und macht-</w:t>
        <w:br/>
        <w:t>kritischer Hochschulkooperationen mit dem</w:t>
        <w:br/>
        <w:t>Globalen Süden sieht sich die Senatsverwaltung</w:t>
        <w:br/>
        <w:t>mit Verweis auf die Autonomie der Hochschulen</w:t>
        <w:br/>
        <w:t>nicht in der Verantwortung. Allerdings hat die</w:t>
        <w:br/>
        <w:t>Senatsverwaltung durch Hochschulverträge</w:t>
        <w:br/>
        <w:t>sehr wohl die Möglichkeit, die Hochschulfinanzie-</w:t>
        <w:br/>
        <w:t>rung mit konkreten Zielen zu verknüpfen.</w:t>
        <w:br/>
        <w:t>Die Senatsverwaltung sieht weder eine</w:t>
        <w:br/>
        <w:t>Notwendigkeit für die Gründung eines Wissen-</w:t>
        <w:br/>
        <w:t>schaftszentrums noch für eine Studie zur Unter-</w:t>
        <w:br/>
        <w:t>suchung struktureller Diskriminierung beim</w:t>
        <w:br/>
        <w:t>26 DEKOLONISIERUNG DER BERLINER WISSENSCHAFTSBETRIEBE</w:t>
        <w:br/>
        <w:t>Hochschulzugang. In beiden Fällen verweist sie</w:t>
        <w:br/>
        <w:t>auf bereits vorhandene Projekte und Aktivitäten</w:t>
        <w:br/>
        <w:t>bzw. Datenerhebungen in anderen Bundesländern.</w:t>
        <w:br/>
        <w:t>Der Forderung nach Aufarbeitung der</w:t>
        <w:br/>
        <w:t>Geschichte der Berliner Hochschulen als kolo-</w:t>
        <w:br/>
        <w:t>niale Institutionen und damit verbunden eine</w:t>
        <w:br/>
        <w:t>personelle und finanzielle Ausstattung in diesem</w:t>
        <w:br/>
        <w:t>Bereich setzt die Senatsverwaltung bereits be-</w:t>
        <w:br/>
        <w:t>stehende Projekte und Kommissionen entgegen.</w:t>
        <w:br/>
        <w:t>Damit wird implizit vermittelt, dass aufgrund</w:t>
        <w:br/>
        <w:t>bereits angestoßener Projekte kein weiterer Hand-</w:t>
        <w:br/>
        <w:t>lungsbedarf besteht.</w:t>
        <w:br/>
        <w:t>Bezüglich der Stärkung von Antidiskriminie-</w:t>
        <w:br/>
        <w:t>rungsstrukturen verweist die Senatsverwaltung</w:t>
        <w:br/>
        <w:t>auf die jährlichen Erhebungen des LADG (Landes-</w:t>
        <w:br/>
        <w:t>antidiskriminierungsgesetz) und die im Berliner</w:t>
        <w:br/>
        <w:t>Hochschulgesetz festgeschriebene Einrichtung</w:t>
        <w:br/>
        <w:t>von Beauftragten für Diversität und Antidiskrimi-</w:t>
        <w:br/>
        <w:t>nierung an Berliner Hochschulen.</w:t>
        <w:br/>
        <w:t>Die Einrichtung eines Lehrstuhls Black</w:t>
        <w:br/>
        <w:t>Studies wird geplant und die Digitalisierung</w:t>
        <w:br/>
        <w:t>von Archiven und Sammlungen wurde begonnen.</w:t>
        <w:br/>
        <w:t>Die Forderung nach sofortiger Repatriie-</w:t>
        <w:br/>
        <w:t>rung menschlicher Gebeine und Restitution und</w:t>
        <w:br/>
        <w:t>eigentumsrechtliche Übertragung von Ahnen</w:t>
        <w:br/>
        <w:t>wird unterstützt.</w:t>
        <w:br/>
        <w:t>Insgesamt zeigt die Stellungnahme, dass</w:t>
        <w:br/>
        <w:t>in der Berliner Wissenschafts- und Museums-</w:t>
        <w:br/>
        <w:t>landschaft bereits viele Einzelprojekte im Bereich</w:t>
        <w:br/>
        <w:t>Dekolonisierung und Restitution/Repatriierung</w:t>
        <w:br/>
        <w:t>durchgeführt werden und formale Antidiskrimi-</w:t>
        <w:br/>
        <w:t>nierungsstrukturen durch das BerlHG und das</w:t>
        <w:br/>
        <w:t>LADG bereits vorhanden sind. Dazu ist folgendes</w:t>
        <w:br/>
        <w:t>anzumerken:</w:t>
        <w:br/>
        <w:t>Neben der geplanten Einrichtung des Lehr-</w:t>
        <w:br/>
        <w:t>stuhls für Black Studies und Einzelprojekten</w:t>
        <w:br/>
        <w:t>braucht es einen institutionellen Rahmen, um</w:t>
        <w:br/>
        <w:t>Dekolonisierung als strategischen Schwerpunkt</w:t>
        <w:br/>
        <w:t>der Wissenschaft im Land Berlin voranzutreiben</w:t>
        <w:br/>
        <w:t>und zu verankern. Denn Dekolonisierung ist</w:t>
        <w:br/>
        <w:t>ein fortwährender und langfristiger Prozess, der</w:t>
        <w:br/>
        <w:t>finanzielle Förderung und Ausstattung jenseits</w:t>
        <w:br/>
        <w:t>von projektbasierten Drittmitteln benötigt. Dabei</w:t>
        <w:br/>
        <w:t>müssen von Kolonialismus und Diskriminierung</w:t>
        <w:br/>
        <w:t>betroffene Akteur:innen aus Wissenschaft und</w:t>
        <w:br/>
        <w:t>Zivilgesellschaft personell eingebunden sein.</w:t>
        <w:br/>
        <w:t>Jedoch werden Maßnahmen, die die strukturelle</w:t>
        <w:br/>
        <w:t>und nachhaltige Verankerung von Dekolonisie-</w:t>
        <w:br/>
        <w:t>rung zum Ziel haben, wie die Gründung eines</w:t>
        <w:br/>
        <w:t>Wissenschaftszentrums und den Aufbau eines</w:t>
        <w:br/>
        <w:t>Netzwerks von dekolonial arbeitenden öffentlichen</w:t>
        <w:br/>
        <w:t>Institutionen, in der Stellungnahme eher kritisch</w:t>
        <w:br/>
        <w:t>eingeschätzt.</w:t>
        <w:br/>
        <w:t>Lokale Aufarbeitung benötigt lokale Daten.</w:t>
        <w:br/>
        <w:t>Es ist zu begrüßen, dass Antidiskriminierungs-</w:t>
        <w:br/>
        <w:t>strukturen bereits gesetzlich vorgesehen sind. Zu</w:t>
        <w:br/>
        <w:t>ihrer Stärkung bedarf es allerdings nicht nur der</w:t>
        <w:br/>
        <w:t>Datenerhebung und eines Monitoringsystems,</w:t>
        <w:br/>
        <w:t>sondern auch klarer Regeln, wie und wo die</w:t>
        <w:br/>
        <w:t>Daten veröffentlicht werden und in welcher Form</w:t>
        <w:br/>
        <w:t>sie den Kampf gegen strukturelle Diskriminierung</w:t>
        <w:br/>
        <w:t>bezüglich Hochschulzugang, Studium, Lehre und</w:t>
        <w:br/>
        <w:t>Forschung informieren.</w:t>
        <w:br/>
        <w:t>Museumskooperation und Dialog können Teil</w:t>
        <w:br/>
        <w:t>eines Aufarbeitungsprozess sein, die sofortige Re-</w:t>
        <w:br/>
        <w:t>patriierung und Restitution können sie jedoch nicht</w:t>
        <w:br/>
        <w:t>ersetzen. Die Auflistung der Projekte im Bereich</w:t>
        <w:br/>
        <w:t>Restitution und Provenienzforschung macht deut-</w:t>
        <w:br/>
        <w:t>lich, dass nicht alle Museen zu sofortigen Rück-</w:t>
        <w:br/>
        <w:t>gaben bereit sind, sondern zum Teil ihren Schwer-</w:t>
        <w:br/>
        <w:t>punkt auf Dialog und Capacity-building legen.</w:t>
        <w:br/>
        <w:t>Dekolonisierung meint schließlich nicht nur</w:t>
        <w:br/>
        <w:t>die Aufarbeitu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er kolonialen Vergangenheit</w:t>
        <w:br/>
        <w:t>in Bezug auf Institutionen, Sammlungen, Lehre,</w:t>
        <w:br/>
        <w:t>Forschung und Personal, sondern einen Transfor-</w:t>
        <w:br/>
        <w:t>mationsprozess, an dessen Anfang die Sichtbarma-</w:t>
        <w:br/>
        <w:t>chung und Reflexion kolonial geprägter Inhalte,</w:t>
        <w:br/>
        <w:t>Praktiken und Strukturen im Wissenschaftsbereich</w:t>
        <w:br/>
        <w:t>steht, die in die Institutionalisierung einer dekolo-</w:t>
        <w:br/>
        <w:t>nialen Praxis mündet. Dabei ist es wichtig, dass</w:t>
        <w:br/>
        <w:t>zum einen formale Strukturen aufgebaut werden,</w:t>
        <w:br/>
        <w:t>die die wissenschaftliche Aufarbeitung bündeln,</w:t>
        <w:br/>
        <w:t>zum anderen solche, die strukturelle Diskrimi-</w:t>
        <w:br/>
        <w:t>nierung bekämpfen. Der Universitätskanon und</w:t>
        <w:br/>
        <w:t>Hochschulkooperationen müssen dekolonisiert</w:t>
        <w:br/>
        <w:t>und die sofortige Repatriierung von menschlichen</w:t>
        <w:br/>
        <w:t>Gebeinen vorbereitet und Raubgut restituiert</w:t>
        <w:br/>
        <w:t>werden. Neue Strukturen und der Grad ihrer Wirk-</w:t>
        <w:br/>
        <w:t>samkeit in der Praxis entscheiden darüber, ob</w:t>
        <w:br/>
        <w:t>wir eine performative oder transformative Deko-</w:t>
        <w:br/>
        <w:t>lonisierung in der Berliner Wissenschaft auf den</w:t>
        <w:br/>
        <w:t>Weg bringen.</w:t>
        <w:br/>
        <w:t>27DEKOLONISIERUNG DER BERLINER WISSENSCHAFTSBETRIEBE</w:t>
        <w:br/>
        <w:t>Repatriierung</w:t>
        <w:br/>
        <w:t>und Restitution als</w:t>
        <w:br/>
        <w:t>Menschenrecht</w:t>
        <w:br/>
        <w:t>Koordinierungsstelle</w:t>
        <w:br/>
        <w:t>28 REPATRIIERUNG UND RESTITUTION ALS MENSCHENRECHT</w:t>
        <w:br/>
        <w:t>Die Debatte um die Rückgabe von Ahnen/mensch-</w:t>
        <w:br/>
        <w:t>lichen Gebeinen und Kulturgütern aus kolonialen</w:t>
        <w:br/>
        <w:t>Kontexten hat weltweit Aufmerksamkeit erregt.</w:t>
        <w:br/>
        <w:t>Diese Rückgaben sind eine der zentralen Forde-</w:t>
        <w:br/>
        <w:t>rungen der Koordinierungsstelle. In Berlin werden</w:t>
        <w:br/>
        <w:t>eine erhebliche Anzahl menschlicher Gebeine</w:t>
        <w:br/>
        <w:t>und Kulturgüter aus kolonialen Kontexten unter</w:t>
        <w:br/>
        <w:t>der Bezeichnung „Kulturbestände“ gelagert. Ein</w:t>
        <w:br/>
        <w:t>Großteil dieser Sammlung ist nicht ausgestellt</w:t>
        <w:br/>
        <w:t>und nicht vollständig katalogisiert. Der Umgang</w:t>
        <w:br/>
        <w:t>mit den Gebeinen als Artefakte ethnologischer</w:t>
        <w:br/>
        <w:t>Sammlungen in Berlin ist als Störung der Toten-</w:t>
        <w:br/>
        <w:t>ruhe zu betrachten. Hier wird die menschliche</w:t>
        <w:br/>
        <w:t>Würde der Verstorbenen verletzt sowie die</w:t>
        <w:br/>
        <w:t>Rechte der Nachkommen, da diese ihre Toten</w:t>
        <w:br/>
        <w:t>auch nach mehr als 100 Jahren nicht beerdi-</w:t>
        <w:br/>
        <w:t>gen und damit angemessen betrauern können.</w:t>
        <w:br/>
        <w:t>Die Debatte um die Rückführung der</w:t>
        <w:br/>
        <w:t>Ahnen/menschlichen Gebeine wird in Deutsch-</w:t>
        <w:br/>
        <w:t>land fälschlicherweise oft als kultur- oder</w:t>
        <w:br/>
        <w:t>außenpolitisches Thema behandelt. Eine Rück-</w:t>
        <w:br/>
        <w:t>führung der Gebeine ist eine Wiederherstellung</w:t>
        <w:br/>
        <w:t>der menschlichen Würde der Betroffenen, kein</w:t>
        <w:br/>
        <w:t>Akt des Wohlwollens.</w:t>
        <w:br/>
        <w:t>Die zentrale Forderung aus dem Beteili-</w:t>
        <w:br/>
        <w:t>gungsprozess lautet daher wie folgt: die eigen-</w:t>
        <w:br/>
        <w:t>tumsrechtliche Übertragung und Rückführung</w:t>
        <w:br/>
        <w:t>von Ahnen-, Kultur- und Naturgütern aus kolonia-</w:t>
        <w:br/>
        <w:t>len Kontexten, die Schaffung einer gesetzlichen</w:t>
        <w:br/>
        <w:t>Grundlage auf Bundesebene, um Rückführun-</w:t>
        <w:br/>
        <w:t>gen und Restitutionen zu gewährleisten, sowie</w:t>
        <w:br/>
        <w:t>die finanzielle Ausstattung, um Provenienz-</w:t>
        <w:br/>
        <w:t>forschung und Rückführungen durchzuführen.</w:t>
        <w:br/>
        <w:t>Die Frage ist nicht mehr, ob es getan</w:t>
        <w:br/>
        <w:t>werden sollte, sondern wie es getan werden</w:t>
        <w:br/>
        <w:t>kann. Dazu sind strukturelle Transformations-</w:t>
        <w:br/>
        <w:t>prozesse notwendig, um bisher marginalisierte</w:t>
        <w:br/>
        <w:t>Perspektiven in den Mittelpunkt zu rücken.</w:t>
        <w:br/>
        <w:t>Gerade im Bereich der Rückführungen könnte dies</w:t>
        <w:br/>
        <w:t>z.B. durch die Einrichtung eines internationalen</w:t>
        <w:br/>
        <w:t>Advisory Board gelingen, in dem Rückführungs-</w:t>
        <w:br/>
        <w:t>praktiker:innen aus den Herkunftsgesell-</w:t>
        <w:br/>
        <w:t>schaften die Prozesse maßgeblich mitgestalten</w:t>
        <w:br/>
        <w:t>können.</w:t>
        <w:br/>
        <w:t>Dekolonisierung im Kulturbereich umfasst</w:t>
        <w:br/>
        <w:t>zudem weit mehr, als Raubgut zurückzugeben.</w:t>
        <w:br/>
        <w:t>Sie erfordert tiefgreifende strukturelle Verände-</w:t>
        <w:br/>
        <w:t>rungen auf verschiedenen Ebenen.</w:t>
        <w:br/>
        <w:t>Die Dekolonisierung des Kulturbereichs</w:t>
        <w:br/>
        <w:t>findet auch auf der Ebene des Publikums statt.</w:t>
        <w:br/>
        <w:t>Institutionen müssen vielfältige Perspektiven</w:t>
        <w:br/>
        <w:t>fördern und Barrieren für marginalisierte Ge-</w:t>
        <w:br/>
        <w:t>meinschaften abbauen. Dies kann durch gezielte</w:t>
        <w:br/>
        <w:t>Programme, kostenlose Veranstaltungen und</w:t>
        <w:br/>
        <w:t>mehrsprachige Inhalte erreicht werden.</w:t>
        <w:br/>
        <w:t>Zusätzlich ist die Vermittlung einer kritischen</w:t>
        <w:br/>
        <w:t>Reflexion über koloniale Vergangenheit und</w:t>
        <w:br/>
        <w:t>Gegenwart von entscheidender Bedeutung. Dies</w:t>
        <w:br/>
        <w:t>erweitert nicht nur das Verständnis für gegen-</w:t>
        <w:br/>
        <w:t>wärtige Kolonialitäten und Ausschlüsse, sondern</w:t>
        <w:br/>
        <w:t>fördert auch eine inklusivere Kulturpartizipation.</w:t>
        <w:br/>
        <w:t>Kultureinrichtungen müssen aktiv danach</w:t>
        <w:br/>
        <w:t>streben, ihre Teams vielfältiger zu gestalten, um</w:t>
        <w:br/>
        <w:t>unterschiedliche Perspektiven und Erfahrungen</w:t>
        <w:br/>
        <w:t>einzubringen. Dies erfordert gezielte Rekrutie-</w:t>
        <w:br/>
        <w:t>rungsbemühungen, inklusive Einstellungspraktiken</w:t>
        <w:br/>
        <w:t>und interkulturelle Schulungen.</w:t>
        <w:br/>
        <w:t>Es ist entscheidend, koloniale Narrative zu</w:t>
        <w:br/>
        <w:t>dekonstruieren und Raum für die Stimmen und</w:t>
        <w:br/>
        <w:t>Geschichten marginalisierter Gemeinschaften</w:t>
        <w:br/>
        <w:t>zu schaffen. Erreicht werden kann das durch</w:t>
        <w:br/>
        <w:t>Partnerschaften mit Communities, Künstler:innen</w:t>
        <w:br/>
        <w:t>und Expert:innen.</w:t>
        <w:br/>
        <w:t>Insgesamt erfordert die Dekolonisierung des</w:t>
        <w:br/>
        <w:t>Kulturbereichs einen ganzheitlichen Ansatz, der</w:t>
        <w:br/>
        <w:t>über symbolische Gesten hinausgeht. Es ist ein</w:t>
        <w:br/>
        <w:t>langfristiger Prozess, der eine kontinuierliche</w:t>
        <w:br/>
        <w:t>Reflexion, Anpassung und Zusammenarbeit er-</w:t>
        <w:br/>
        <w:t>fordert. Durch diese Veränderungen können</w:t>
        <w:br/>
        <w:t>Kultureinrichtungen zu inklusiven Räumen werden,</w:t>
        <w:br/>
        <w:t>die die kulturelle Vielfalt unserer Welt respektie-</w:t>
        <w:br/>
        <w:t>ren und feiern.</w:t>
        <w:br/>
        <w:t>29REPATRIIERUNG UND RESTITUTION ALS MENSCHENRECHT</w:t>
        <w:br/>
        <w:t>Show don’t tell! –</w:t>
        <w:br/>
        <w:t>Dekolonialität im</w:t>
        <w:br/>
        <w:t>Berliner Kulturbetrieb</w:t>
        <w:br/>
        <w:t>Dr. Sandrine Micossé-Aikins</w:t>
        <w:br/>
        <w:t>In den letzten Jahren wurden im Hinblick auf</w:t>
        <w:br/>
        <w:t>eine Dekolonisierung von Kunst und Kultur vor</w:t>
        <w:br/>
        <w:t>allem Fragen der Provenienz und der Restitution</w:t>
        <w:br/>
        <w:t>verhandelt – und teils in die Praxis überführt.</w:t>
        <w:br/>
        <w:t>Es ging aber auch um Fragen der Repräsentation</w:t>
        <w:br/>
        <w:t>im Kontext musealer Ausstellungspraxen, darum,</w:t>
        <w:br/>
        <w:t>wie hier vor allem deutsche Geschichte erzählt</w:t>
        <w:br/>
        <w:t>wird und welche Auslassungen und Überschrei-</w:t>
        <w:br/>
        <w:t>bungen dabei stattfinden. Die Auseinandersetzun-</w:t>
        <w:br/>
        <w:t>gen rund um das Humboldt Forum sind wohl</w:t>
        <w:br/>
        <w:t>das prominenteste Beispiel für eine Debatte, an</w:t>
        <w:br/>
        <w:t>der sich mächtige Kulturinstitutionen teils nur</w:t>
        <w:br/>
        <w:t>deshalb widerwillig beteiligen, weil Zivilgesellschaft</w:t>
        <w:br/>
        <w:t>unermüdlich und seit mehreren Jahrzehnten</w:t>
        <w:br/>
        <w:t>darauf besteht.</w:t>
        <w:br/>
        <w:t>Heutzutage kann man sich zumindest nicht</w:t>
        <w:br/>
        <w:t>mehr widerspruchsfrei der Auseinanderset-</w:t>
        <w:br/>
        <w:t>zung mit der deutschen Kolonialgeschichte und</w:t>
        <w:br/>
        <w:t>ihren Kontinuitäten entziehen. Jedoch neigt der</w:t>
        <w:br/>
        <w:t>Kulturbereich dazu, Fragestellungen kuratorisch</w:t>
        <w:br/>
        <w:t>zu inszenieren, anstatt sie auf einer strukturel-</w:t>
        <w:br/>
        <w:t>len Ebene zu lösen. Nicht umsonst haben in den</w:t>
        <w:br/>
        <w:t>letzten Jahren unzählige Podiumsveranstaltun-</w:t>
        <w:br/>
        <w:t>gen, Runde Tische und Workshops stattgefunden,</w:t>
        <w:br/>
        <w:t>in denen über „Dekolonialität“, „Diversität“</w:t>
        <w:br/>
        <w:t>(seltener auch „Diskriminierung“) diskutiert</w:t>
        <w:br/>
        <w:t>wurde.</w:t>
        <w:br/>
        <w:t>Eine nachhaltige Dekolonisierung erfordert</w:t>
        <w:br/>
        <w:t>jedoch Handeln. Die Rückgabe von kolonialen</w:t>
        <w:br/>
        <w:t>Raubgütern ist dabei nur ein – wenn auch wich-</w:t>
        <w:br/>
        <w:t>tiger – Aspekt. Die Vision eines dekolonialen</w:t>
        <w:br/>
        <w:t>Kulturbetriebs sollte im Idealfall darauf abzie-</w:t>
        <w:br/>
        <w:t>len, die auf einem kolonialen Weltverständnis</w:t>
        <w:br/>
        <w:t>basierenden Alltags- und Organisationspraxen,</w:t>
        <w:br/>
        <w:t>Kommunikationformen, Hierarchien und</w:t>
        <w:br/>
        <w:t>Entscheidungsstrukturen in Kulturinstitutionen</w:t>
        <w:br/>
        <w:t>nicht nur nicht zu wiederholen oder aufrecht</w:t>
        <w:br/>
        <w:t>zu erhalten. Stattdessen sollten sie durch bessere</w:t>
        <w:br/>
        <w:t>Praxen ersetzt werden: solche, die geleitet sind</w:t>
        <w:br/>
        <w:t>von Kollektivität, Selbstreflexion, Nachhaltigkeit</w:t>
        <w:br/>
        <w:t>und Respekt.</w:t>
        <w:br/>
        <w:t>Um diesem Ideal näher zu kommen, gilt es,</w:t>
        <w:br/>
        <w:t>das noch immer vorherrschende Verständnis</w:t>
        <w:br/>
        <w:t>von Kunst und Kultur kritisch zu hinterfragen.</w:t>
        <w:br/>
        <w:t>Oftmals wird im Kulturbetrieb auf Konzepte</w:t>
        <w:br/>
        <w:t>wie „künstlerische Qualität“ oder „künstlerische</w:t>
        <w:br/>
        <w:t>Exzellenz“ zurückgegriffen, die – ohne in ihren</w:t>
        <w:br/>
        <w:t>Kriterien genauer definiert zu sein – dazu dienen,</w:t>
        <w:br/>
        <w:t>die Ausdrucksformen, Ästhetiken und Themen,</w:t>
        <w:br/>
        <w:t>die nicht dem Bild etablierter Entscheider:innen</w:t>
        <w:br/>
        <w:t>entsprechen, auszusortieren. Dies zeigt sich zum</w:t>
        <w:br/>
        <w:t>Beispiel im Rahmen von Förderentscheidungen</w:t>
        <w:br/>
        <w:t>oder in der kuratorischen Arbeit oder bei der</w:t>
        <w:br/>
        <w:t>Besetzung von (Leitungs-)Positionen. Von diesen</w:t>
        <w:br/>
        <w:t>Ausschlüssen sind viele Kulturtätige betroffen,</w:t>
        <w:br/>
        <w:t>darunter solche mit Rassismuserfahrungen, Men-</w:t>
        <w:br/>
        <w:t>schen mit Behinderung, Klassismuserfahrene,</w:t>
        <w:br/>
        <w:t>LGBTQI+ und andere.</w:t>
        <w:br/>
        <w:t>30 SHOW DON’T TELL! – DEKOLONIALITÄT IM BERLINER KULTURBETRIEB</w:t>
        <w:br/>
        <w:t>Dekolonisierung würde bedeuten, unter</w:t>
        <w:br/>
        <w:t>anderem künstlerisches Schaffen, Kunstkritik,</w:t>
        <w:br/>
        <w:t>künstlerische Ausbildung, Kulturförderung und</w:t>
        <w:br/>
        <w:t>Zusammenarbeit im Kunstbetrieb neu zu denken.</w:t>
        <w:br/>
        <w:t>Zu einem dekolonialen Kunst- und einem kriti-</w:t>
        <w:br/>
        <w:t>scheren Selbstverständnis können wir nur im</w:t>
        <w:br/>
        <w:t>Rahmen umfassender machtkritischer Struktu-</w:t>
        <w:br/>
        <w:t>ren und Praxis finden.</w:t>
        <w:br/>
        <w:t>Einige Projekte oder Förderprogramme, wie</w:t>
        <w:br/>
        <w:t>z.B. FAIRSTAGE, das 360°-Programm der Kultur-</w:t>
        <w:br/>
        <w:t>stiftung des Bundes, die Diversitätsoffensive der</w:t>
        <w:br/>
        <w:t>Senatsverwaltung für Kultur und Gesellschaftli-</w:t>
        <w:br/>
        <w:t>chen Zusammenhalt, aber auch einzelne Akteur:in-</w:t>
        <w:br/>
        <w:t>nen und (meist kleinere) Institutionen haben</w:t>
        <w:br/>
        <w:t>auf unterschiedliche Weise konkrete Schritte in</w:t>
        <w:br/>
        <w:t>Richtung einer machtkritischen und diversitäts-</w:t>
        <w:br/>
        <w:t>orientierten Praxis gewagt. Jedoch werden diese</w:t>
        <w:br/>
        <w:t>Versuche derzeit noch stark durch ungeeignete</w:t>
        <w:br/>
        <w:t>übergeordnete Strukturen des Kulturbetriebs er-</w:t>
        <w:br/>
        <w:t>schwert.</w:t>
        <w:br/>
        <w:t>Die Zeit, die personellen und finanziellen Res-</w:t>
        <w:br/>
        <w:t>sourcen, die für eine kritische Selbstreflexion</w:t>
        <w:br/>
        <w:t>und für eine organisatorische (Weiter-)Entwick-</w:t>
        <w:br/>
        <w:t>lung notwendig sind, sind im Alltagsgeschäft</w:t>
        <w:br/>
        <w:t>von Kulturinstitutionen zu selten eingeplant. So</w:t>
        <w:br/>
        <w:t>kommt es, dass sich auch in Organisationen,</w:t>
        <w:br/>
        <w:t>die sich programmatisch sehr viel mit den ge-</w:t>
        <w:br/>
        <w:t>nannten Themen beschäftigen, problematische</w:t>
        <w:br/>
        <w:t>Strukturen und Machtmissbrauch in der Arbeits-</w:t>
        <w:br/>
        <w:t>kultur wiederholen. Bisher gibt es (sowohl auf</w:t>
        <w:br/>
        <w:t>Landes- als auch auf Bundesebene) kaum Förder-</w:t>
        <w:br/>
        <w:t>möglichkeiten für Strukturarbeit, die sich vor</w:t>
        <w:br/>
        <w:t>allem kleine Organisationen ohne zusätzliche</w:t>
        <w:br/>
        <w:t>Gelder nicht leisten können.</w:t>
        <w:br/>
        <w:t>Auf der anderen Seite gibt es zahlreiche,</w:t>
        <w:br/>
        <w:t>regelmäßig stark geförderte Institutionen, die</w:t>
        <w:br/>
        <w:t>meist aufgrund des fehlenden Engagements der</w:t>
        <w:br/>
        <w:t>Leitung wenig bis keine Maßnahmen im Sinne</w:t>
        <w:br/>
        <w:t>eines dekolonialen, macht- und diskriminierungs-</w:t>
        <w:br/>
        <w:t>kritischen Strukturwandels ergreifen.</w:t>
        <w:br/>
        <w:t>Für Menschen mit Marginalisierungserfah-</w:t>
        <w:br/>
        <w:t>rung bleibt der Kulturbetrieb weiterhin schwer</w:t>
        <w:br/>
        <w:t>zugänglich, wenig relevant und finanziell unsicher</w:t>
        <w:br/>
        <w:t>und damit als Karriereoption eher unattraktiv.</w:t>
        <w:br/>
        <w:t>Genau diese Menschen werden jedoch für einen</w:t>
        <w:br/>
        <w:t>Wandel in diesem Bereich unbedingt gebraucht.</w:t>
        <w:br/>
        <w:t>Viele Diversitätsmaßnahmen konzentrieren</w:t>
        <w:br/>
        <w:t>sich stark auf (große) Kulturinstitutionen. Zu</w:t>
        <w:br/>
        <w:t>wenig Aufmerksamkeit wurde dabei bisher auf</w:t>
        <w:br/>
        <w:t>die Frage des Commitments und die Antidiskri-</w:t>
        <w:br/>
        <w:t>minierungs- und Leadership-Kompetenzen von</w:t>
        <w:br/>
        <w:t>Leitungen gelegt. Folgerichtig wird immer wie-</w:t>
        <w:br/>
        <w:t>der gefordert, bei der Besetzung von Leitungs-</w:t>
        <w:br/>
        <w:t>positionen stärker auf diese Punkte zu achten</w:t>
        <w:br/>
        <w:t>und bei existierendem Führungspersonal auf</w:t>
        <w:br/>
        <w:t>Weiterbildung und Qualifikation zu bestehen.</w:t>
        <w:br/>
        <w:t>Überhaup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ollte Leitungspersonal hinsichtlich</w:t>
        <w:br/>
        <w:t>der Einhaltung von Diversitätsstandards und</w:t>
        <w:br/>
        <w:t>der Durchführung von Maßnahmen mehr in die</w:t>
        <w:br/>
        <w:t>Pflicht genommen werden (Aktionspläne und</w:t>
        <w:br/>
        <w:t>Zielvereinbarungen bieten sich hier beispielsweise</w:t>
        <w:br/>
        <w:t>als Werkzeuge an).</w:t>
        <w:br/>
        <w:t>Kleinere engagierte Betriebe, die bei diver-</w:t>
        <w:br/>
        <w:t>sitätsorientierten Veränderungsprozessen oft</w:t>
        <w:br/>
        <w:t>vorangehen, können mittels eines eigens dazu</w:t>
        <w:br/>
        <w:t>bestimmten Fördertopfes besser unterstützt</w:t>
        <w:br/>
        <w:t>werden, Weiterbildungen, (juristische) Beratung,</w:t>
        <w:br/>
        <w:t>Hilfsmittel für den Barriereabbau etc. zu nutzen.</w:t>
        <w:br/>
        <w:t>Noch stärker müssen Barrieren in der Förde-</w:t>
        <w:br/>
        <w:t>rung abgebaut werden, die es vielen, vor allem</w:t>
        <w:br/>
        <w:t>aber Kulturtätigen mit Behinderung, erschweren,</w:t>
        <w:br/>
        <w:t>einen gleichberechtigten Zugang zu öffentlichen</w:t>
        <w:br/>
        <w:t>Geldern zu erhalten. Dies betrifft alle Ebenen der</w:t>
        <w:br/>
        <w:t>Förderung, z.B. die Antragstellung aber auch</w:t>
        <w:br/>
        <w:t>Juryentscheidungen und die Antragsabrechnungs-</w:t>
        <w:br/>
        <w:t>phase.</w:t>
        <w:br/>
        <w:t>Nach wie vor fehlt es an einer gezielten, ins-</w:t>
        <w:br/>
        <w:t>besondere klassismussensiblen Nachwuchs-</w:t>
        <w:br/>
        <w:t>förderung. Es bedarf sowohl finanzieller als auch</w:t>
        <w:br/>
        <w:t>diskriminierungskritischer ideeller Maßnahmen,</w:t>
        <w:br/>
        <w:t>um Marginalisierte dabei zu unterstützen, eine</w:t>
        <w:br/>
        <w:t>Karriere im Kulturbetrieb zu beginnen und erfolg-</w:t>
        <w:br/>
        <w:t>reich zu verfolgen. Mentor:innen mit eigenen Dis-</w:t>
        <w:br/>
        <w:t>kriminierungserfahrungen können hierbei eine</w:t>
        <w:br/>
        <w:t>Schlüsselrolle spielen.</w:t>
        <w:br/>
        <w:t>Kunst und Kultur gehören zu den wichtigsten</w:t>
        <w:br/>
        <w:t>Gründen, weshalb Menschen Berlin besuchen</w:t>
        <w:br/>
        <w:t>und mittels derer die Stadt sich selbst erzählt. Es</w:t>
        <w:br/>
        <w:t>ist notwendig, dass sich die schon lange vielfäl-</w:t>
        <w:br/>
        <w:t>tige Berliner Gesellschaft mit ihren Themen und</w:t>
        <w:br/>
        <w:t>Aushandlungen im Kulturbetrieb widerspiegelt</w:t>
        <w:br/>
        <w:t>und wiedererkennt.</w:t>
        <w:br/>
        <w:t>31SHOW DON’T TELL! – DEKOLONIALITÄT IM BERLINER KULTURBETRIEB</w:t>
        <w:br/>
        <w:t>Gleichberechtigte</w:t>
        <w:br/>
        <w:t>Partnerschaften statt</w:t>
        <w:br/>
        <w:t>Paternalismus</w:t>
        <w:br/>
        <w:t>Koordinierungsstelle</w:t>
        <w:br/>
        <w:t>32 GLEICHBERECHTIGTE PARTNERSCHAFTEN STATT PATERNALISMUS</w:t>
        <w:br/>
        <w:t>Kolonialismus und Kolonialität sind auch in der</w:t>
        <w:br/>
        <w:t>modernen Welt präsent und beeinflussen die</w:t>
        <w:br/>
        <w:t>internationalen Beziehungen auf vielfältige Weise.</w:t>
        <w:br/>
        <w:t>Die Anerkennung dieses Erbes und die aktive</w:t>
        <w:br/>
        <w:t>Bekämpfung seiner Auswirkungen sind entschei-</w:t>
        <w:br/>
        <w:t>dend, um eine gerechtere und inklusivere Welt-</w:t>
        <w:br/>
        <w:t>ordnung zu schaffen.</w:t>
        <w:br/>
        <w:t>Daher ist es wichtig, dass postkoloniale</w:t>
        <w:br/>
        <w:t>Perspektiven und Methoden in der internatio-</w:t>
        <w:br/>
        <w:t>nalen Zusammenarbeit genutzt werden. Denn</w:t>
        <w:br/>
        <w:t>500 Jahre europäischer Kolonialismus haben</w:t>
        <w:br/>
        <w:t>die Welt verändert und prägen bis heute globale</w:t>
        <w:br/>
        <w:t>und lokale Machtverhältnisse - sowohl in den</w:t>
        <w:br/>
        <w:t>kolonisierten als auch in den kolonisierenden</w:t>
        <w:br/>
        <w:t>Gesellschaften.</w:t>
        <w:br/>
        <w:t>Der Kolonialismus hat somit auch weitrei-</w:t>
        <w:br/>
        <w:t>chende Auswirkungen auf die heutigen inter-</w:t>
        <w:br/>
        <w:t>nationalen Beziehungen. Auch wenn die Ära der</w:t>
        <w:br/>
        <w:t>formellen Kolonialreiche weitgehend vorbei ist,</w:t>
        <w:br/>
        <w:t>sind die Auswirkungen des Kolonialismus noch</w:t>
        <w:br/>
        <w:t>immer spürbar. Der Kolonialismus hat tiefgrei-</w:t>
        <w:br/>
        <w:t>fende Spuren hinterlassen, dessen Strukturen</w:t>
        <w:br/>
        <w:t>in der heutigen Welt fortbestehen und die</w:t>
        <w:br/>
        <w:t>Beziehungen zwischen Staaten, Kulturen und</w:t>
        <w:br/>
        <w:t>Menschen prägen.</w:t>
        <w:br/>
        <w:t>In dem nachfolgenden Beitrag von Lawrence</w:t>
        <w:br/>
        <w:t>Nana Yaw Oduro-Sarpong wird aufgezeigt, wie</w:t>
        <w:br/>
        <w:t>die vermeintliche „Partnerschaft auf Augenhöhe”</w:t>
        <w:br/>
        <w:t>eine dieser kolonialen Kontinuitäten ist.</w:t>
        <w:br/>
        <w:t>Erst die kritische Reflexion kolonialer Herr-</w:t>
        <w:br/>
        <w:t>schaft ermöglicht es, historische und gegenwär-</w:t>
        <w:br/>
        <w:t>tige internationale Ordnungen in ihrer Komplexität</w:t>
        <w:br/>
        <w:t>zu verstehen. Denn die Folgen dieses globalen</w:t>
        <w:br/>
        <w:t>Unrechtssystems waren und sind katastrophal und</w:t>
        <w:br/>
        <w:t>umfassen Völkermord, Menschenraub sowie</w:t>
        <w:br/>
        <w:t>wirtschaftliche Ausplünderung in nie gekanntem</w:t>
        <w:br/>
        <w:t>Ausmaß.</w:t>
        <w:br/>
        <w:t>Die globalisierte Weltwirtschaft baut auf</w:t>
        <w:br/>
        <w:t>einem kolonialen Erbe auf, das sich rassistischer</w:t>
        <w:br/>
        <w:t>Theorien bediente, um Ausbeutung und Verskla-</w:t>
        <w:br/>
        <w:t>vung zu rechtfertigen, und das die Ressourcen</w:t>
        <w:br/>
        <w:t>der Kolonien nutzte, um Industrien aufzubauen</w:t>
        <w:br/>
        <w:t>und Kapital anzuhäufen. Die Geschichte der In-</w:t>
        <w:br/>
        <w:t>dustrialisierung und der Globalisierung ist somit</w:t>
        <w:br/>
        <w:t>mit der Geschichte des Kolonialismus verwo-</w:t>
        <w:br/>
        <w:t>ben. Kolonialität, d.h. die anhaltende strukturelle</w:t>
        <w:br/>
        <w:t>Diskriminierung und Ungerechtigkeit, die aus</w:t>
        <w:br/>
        <w:t>der kolonialen Vergangenheit resultiert und</w:t>
        <w:br/>
        <w:t>bis heute fortwirkt, prägt die internationalen</w:t>
        <w:br/>
        <w:t>Beziehungen nach wie vor. Sie zeigt sich in</w:t>
        <w:br/>
        <w:t>verschiedenen Aspekten:</w:t>
        <w:br/>
        <w:t>1. Wirtschaftliche Ausbeutung: Viele ehe-</w:t>
        <w:br/>
        <w:t>malige Kolonien kämpfen noch immer mit der</w:t>
        <w:br/>
        <w:t>wirtschaftlichen Abhängigkeit von den ehemaligen</w:t>
        <w:br/>
        <w:t>Kolonialmächten. Rohstoffe werden ausgebeu-</w:t>
        <w:br/>
        <w:t>tet, die räumliche Verteilung von Produktion und</w:t>
        <w:br/>
        <w:t>Konsum sowie globale Wertschöpfungsketten</w:t>
        <w:br/>
        <w:t>spiegeln die Kolonialität ebenso wider wie die an</w:t>
        <w:br/>
        <w:t>die ehemaligen Kolonialmächte gebundenen</w:t>
        <w:br/>
        <w:t>Währungen (CFA).</w:t>
        <w:br/>
        <w:t>2. Kulturelle Dominanz: Die kulturellen Nor-</w:t>
        <w:br/>
        <w:t>men und Werte der ehemaligen Kolonialmächte</w:t>
        <w:br/>
        <w:t>gelten oft als überlegen. Dies beeinflusst Medien,</w:t>
        <w:br/>
        <w:t>Bildungssysteme und den globalen kulturellen</w:t>
        <w:br/>
        <w:t>Diskurs.</w:t>
        <w:br/>
        <w:t>3. Postkoloniale Konflikte: Grenzen und</w:t>
        <w:br/>
        <w:t>politische Strukturen, die während des Kolonialis-</w:t>
        <w:br/>
        <w:t>mus festgelegt wurden, können weiterhin Konflikte</w:t>
        <w:br/>
        <w:t>und Spannungen in ehemaligen Kolonien ver-</w:t>
        <w:br/>
        <w:t>ursachen.</w:t>
        <w:br/>
        <w:t>4. Migration und Flucht: Die Folgen des</w:t>
        <w:br/>
        <w:t>Kolonialismus sind oft ein entscheidender</w:t>
        <w:br/>
        <w:t>Faktor für moderne Migration und Flucht aus</w:t>
        <w:br/>
        <w:t>ehemaligen Kolonien in Richtung ehemaliger</w:t>
        <w:br/>
        <w:t>Kolonialmächte.</w:t>
        <w:br/>
        <w:t>5. Rassismus und Diskriminierung: Ko-</w:t>
        <w:br/>
        <w:t>loniale Vorstellungen von Rasse und Ethnizität</w:t>
        <w:br/>
        <w:t>haben tiefe Spuren hinterlassen und manifestieren</w:t>
        <w:br/>
        <w:t>sich in Form von strukturellem Rassismus und</w:t>
        <w:br/>
        <w:t>Diskriminierung.</w:t>
        <w:br/>
        <w:t>Die Anerkennung und Bekämpfung der an-</w:t>
        <w:br/>
        <w:t>haltenden Auswirkungen des Kolonialismus</w:t>
        <w:br/>
        <w:t>ist entscheidend für die Schaffung gerechterer</w:t>
        <w:br/>
        <w:t>internationaler Beziehungen. Daher ist die</w:t>
        <w:br/>
        <w:t>kritische Auseinandersetzung mit den gegen-</w:t>
        <w:br/>
        <w:t>wärtigen internationalen Systemen, die Schaf-</w:t>
        <w:br/>
        <w:t>fung gerechter Handelsbeziehungen sowie die</w:t>
        <w:br/>
        <w:t>Dekolonisierung des Denkens besonders wich-</w:t>
        <w:br/>
        <w:t>tig. Wenn koloniale Narrative erkennbar sind und</w:t>
        <w:br/>
        <w:t>hinterfragt werden, schafft dies neue Räume für</w:t>
        <w:br/>
        <w:t>vielfältige Perspektiven und neue Möglichkeiten</w:t>
        <w:br/>
        <w:t>der Begegnung.</w:t>
        <w:br/>
        <w:t>33GLEICHBERECHTIGTE PARTNERSCHAFTEN STATT PATERNALISMUS</w:t>
        <w:br/>
        <w:t>Internationale</w:t>
        <w:br/>
        <w:t>Zusammenarbeit ”auf</w:t>
        <w:br/>
        <w:t>Augenhöhe“ – eine</w:t>
        <w:br/>
        <w:t>überfällige Überflüssigkeit</w:t>
        <w:br/>
        <w:t>Lawrence Nana Yaw Oduro-Sarpong</w:t>
        <w:br/>
        <w:t>Zusammenarbeit zwischen souveränen Staaten</w:t>
        <w:br/>
        <w:t>gibt es sehr lange, und es liegt in der Natur der</w:t>
        <w:br/>
        <w:t>Sache, dass alle Parteien proaktiv daran teilneh-</w:t>
        <w:br/>
        <w:t>men und einen selbsterklärten Nutzen daraus</w:t>
        <w:br/>
        <w:t>ziehen. Aus diesem Grund hat Zusammenarbeit</w:t>
        <w:br/>
        <w:t>einfach nur Zusammenarbeit geheißen und tut</w:t>
        <w:br/>
        <w:t>es vielerorts immer noch. Seit der Unabhängigkeit</w:t>
        <w:br/>
        <w:t>der ehemals von europäischen Mächten kolonia-</w:t>
        <w:br/>
        <w:t>lisierten Länder sehen wir einen neuen Zusatz,</w:t>
        <w:br/>
        <w:t>welchen es bei der vermeintlichen Zusammen-</w:t>
        <w:br/>
        <w:t>arbeit mitzubenennen gilt, um aufzuzeigen, dass</w:t>
        <w:br/>
        <w:t>die Partner:innen der Zusammenarbeit respek-</w:t>
        <w:br/>
        <w:t>tiert werden. Dieses Phänomen heißt: Zusam-</w:t>
        <w:br/>
        <w:t>menarbeit „auf Augenhöhe“. Der eigentlich</w:t>
        <w:br/>
        <w:t>selbstverständliche Respekt, die Haltung der</w:t>
        <w:br/>
        <w:t>Augenhöhe, ist hier offensichtlich nicht mehr</w:t>
        <w:br/>
        <w:t>vorhanden, wenn durch die Kolonialisierung und</w:t>
        <w:br/>
        <w:t>Ausbeutung anderer reich gewordener Länder</w:t>
        <w:br/>
        <w:t>mit ihren ehemaligen Kolonien und anderen</w:t>
        <w:br/>
        <w:t>armen Ländern „zusammenarbeiten“.</w:t>
        <w:br/>
        <w:t>Paternalistische Tendenzen vermeiden,</w:t>
        <w:br/>
        <w:t>identifizieren und beseitigen</w:t>
        <w:br/>
        <w:t>Es gibt internationale oder interregionale Koope-</w:t>
        <w:br/>
        <w:t>rationen und Partnerschaften auf vielen verschie-</w:t>
        <w:br/>
        <w:t>denen Ebenen, beispielsweise zwischen dem</w:t>
        <w:br/>
        <w:t>Bundesland Berlin und Städten wie Los Angeles</w:t>
        <w:br/>
        <w:t>oder Tokio. Bei den genannten Beispielen ist</w:t>
        <w:br/>
        <w:t>die Augenhöhe so selbstverständlich, dass sie</w:t>
        <w:br/>
        <w:t>offenbar nicht erwähnt werden muss. Auch bei</w:t>
        <w:br/>
        <w:t>den Partnerschaften zwischen Deutschland und</w:t>
        <w:br/>
        <w:t>Ländern wie Brasilien, Saudi-Arabien, Südkorea</w:t>
        <w:br/>
        <w:t>oder Indien bleibt die Erwähnung von Augenhöhe</w:t>
        <w:br/>
        <w:t>meistens aus. Wenn Deutschland mit Ländern</w:t>
        <w:br/>
        <w:t>wie Ecuador, Jamaika, dem Jemen, Marokko oder</w:t>
        <w:br/>
        <w:t>dem Senegal „zusammenarbeitet“ oder Berlin</w:t>
        <w:br/>
        <w:t>mit einer Stadt wie Windhoek eine Partnerschaft</w:t>
        <w:br/>
        <w:t>eingeht, dann ist Augenhöhe jedoch keine</w:t>
        <w:br/>
        <w:t>Selbstverständlichkeit mehr. Sie muss gesondert</w:t>
        <w:br/>
        <w:t>betont werden. Genau dies zeugt davon, dass</w:t>
        <w:br/>
        <w:t>in einem Kontext, in dem „Augenhöhe“ explizit</w:t>
        <w:br/>
        <w:t>erwähnt werden muss, diese nicht als selbst-</w:t>
        <w:br/>
        <w:t>verständlich erachtet und folglich als nicht ge-</w:t>
        <w:br/>
        <w:t>geben betrachtet wird.</w:t>
        <w:br/>
        <w:t>Die vorhandene oder nicht vorhandene</w:t>
        <w:br/>
        <w:t>Augenhöhe ist entscheidend für die Gestal-</w:t>
        <w:br/>
        <w:t>tung und den Erfolg oder Misserfolg einer Zu-</w:t>
        <w:br/>
        <w:t>sammenarbeit auf internationaler Ebene im</w:t>
        <w:br/>
        <w:t>Sinne der Gleichwertigkeit aller Menschen. Aus</w:t>
        <w:br/>
        <w:t>diesem Grund wäre das Land Berlin gut beraten,</w:t>
        <w:br/>
        <w:t>in seinen Bemühungen um Kooperationen mit</w:t>
        <w:br/>
        <w:t>Ländern des „Globalen Südens“, paternalistische</w:t>
        <w:br/>
        <w:t>Tendenzen zu vermeiden. In bestehender Form</w:t>
        <w:br/>
        <w:t>müssen diese paternalistischen Tendenzen sehr</w:t>
        <w:br/>
        <w:t>genau identifiziert und beseitigt werden.</w:t>
        <w:br/>
        <w:t>34 INTERNATIONALE ZUSAMMENARBEIT „AUF AUGENHÖHE“ – EINE ÜBERFÄLLIGE ÜBERFLÜSSIGKEIT</w:t>
        <w:br/>
        <w:t>Kolumbus-Syndrom</w:t>
        <w:br/>
        <w:t>Ich möchte eine sehr geschätzte Kollegin, Lucia</w:t>
        <w:br/>
        <w:t>Muriel, wie folgt zitieren: „Wir werden die Verhält-</w:t>
        <w:br/>
        <w:t>nisse einer über 500-jährigen kolonialen Realität</w:t>
        <w:br/>
        <w:t>nicht weiter dulden. Dies gilt für sämtliche ak-</w:t>
        <w:br/>
        <w:t>tuellen Diskurse und Praktiken, für Theorien, für</w:t>
        <w:br/>
        <w:t>Debatten und die Arbeitspraxis. Wir werden</w:t>
        <w:br/>
        <w:t>uns nicht länger unsere Perspektive auf das Feld</w:t>
        <w:br/>
        <w:t>Migration und Entwicklung diktieren lassen.</w:t>
        <w:br/>
        <w:t>Konkret bedeutet dies, dass keine der unterschied-</w:t>
        <w:br/>
        <w:t>lichen Formen alleiniger Gestaltungs-, Definitions-</w:t>
        <w:br/>
        <w:t>und Entscheidungsmacht länger zulässig sind.</w:t>
        <w:br/>
        <w:t>Vielmehr müssen sich sämtliche Akteur:innen</w:t>
        <w:br/>
        <w:t>auf den Weg machen und sich auf neue Formen</w:t>
        <w:br/>
        <w:t>der Zusammenarbeit, der Verteilung von Res-</w:t>
        <w:br/>
        <w:t>sourcen sowie von Gestaltungsmacht einlassen.“</w:t>
        <w:br/>
        <w:t>(MoveGlobal/Muriel 2014: 17).</w:t>
        <w:br/>
        <w:t>Diese Zeit ist schon längst gekommen.</w:t>
        <w:br/>
        <w:t>Viele von uns aus den Diasporen des „Globalen</w:t>
        <w:br/>
        <w:t>Südens” schauen nicht mehr tatenlos zu, wie</w:t>
        <w:br/>
        <w:t>mit uns und mit unseren Bezugsländern umge-</w:t>
        <w:br/>
        <w:t>gangen wird. Wir appellieren an das Land Berlin,</w:t>
        <w:br/>
        <w:t>dies als Chance zu verstehen und für die Neu-</w:t>
        <w:br/>
        <w:t>gestaltung der Beziehungen mit uns und mit den</w:t>
        <w:br/>
        <w:t>Gesellschaften in unseren Bezugsländern zu</w:t>
        <w:br/>
        <w:t>nutzen. Viel zu lange sind unsere Stimmen igno-</w:t>
        <w:br/>
        <w:t>riert worden, und wenn auf uns gehört wurde,</w:t>
        <w:br/>
        <w:t>dann wurden unsere Forderungen nicht ernst</w:t>
        <w:br/>
        <w:t>genommen. Und wenn sie ernst genommen</w:t>
        <w:br/>
        <w:t>wurden, dann wurden sie sich zumeist angeeignet.</w:t>
        <w:br/>
        <w:t>Und wenn man sich unserer Themen bedient</w:t>
        <w:br/>
        <w:t>hat, ohne damit unsere Ziele zu verfolgen, hat man</w:t>
        <w:br/>
        <w:t>die „Partnerschaftsrhetorik” zur Stabilisierung</w:t>
        <w:br/>
        <w:t>des herrschenden Systems instrumentalisiert. In</w:t>
        <w:br/>
        <w:t>diesem Sinne werden wir samt unseren Themen</w:t>
        <w:br/>
        <w:t>im „Kolumbusstil“ immer wieder „entdeckt“ (das</w:t>
        <w:br/>
        <w:t>Kolumbus-Syndrom lebt fort). Die hier ange-</w:t>
        <w:br/>
        <w:t>sprochene Entdecku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iegt darin, dass unsere</w:t>
        <w:br/>
        <w:t>legitimierten Forderungen zunächst als überzo-</w:t>
        <w:br/>
        <w:t>gen und radikal abgewehrt und zurückgewiesen</w:t>
        <w:br/>
        <w:t>werden. Da unsere Würde davon abhängt, dass</w:t>
        <w:br/>
        <w:t>wir für unsere Rechte einstehen, hören wir nicht</w:t>
        <w:br/>
        <w:t>auf, unsere Forderungen zu bekräftigen. Wenn</w:t>
        <w:br/>
        <w:t>sie schließlich durch die langen Widerstände und</w:t>
        <w:br/>
        <w:t>Kämpfe der Diasporen und solidarischer Gruppen</w:t>
        <w:br/>
        <w:t>anerkannt werden, erfahren sie plötzlich Zustim-</w:t>
        <w:br/>
        <w:t>mung von denselben Menschen und Institutionen,</w:t>
        <w:br/>
        <w:t>die sie ursprünglich für überzogen hielten – eine</w:t>
        <w:br/>
        <w:t>scheinbare 'Entdeckung', die dann für ihre eigenen</w:t>
        <w:br/>
        <w:t>Zwecke vereinnahmt wird.</w:t>
        <w:br/>
        <w:t>Der Dekolonialisierungsdiskurs als Mode-</w:t>
        <w:br/>
        <w:t>erscheinung</w:t>
        <w:br/>
        <w:t>Die von uns gesetzten Themen, nämlich unsere</w:t>
        <w:br/>
        <w:t>Forderungen nach Teilhabe in allen gesellschaft-</w:t>
        <w:br/>
        <w:t>lichen, sozialen und politischen Bereichen, nach</w:t>
        <w:br/>
        <w:t>dekolonialen Bildungsinhalten, nach machtkriti-</w:t>
        <w:br/>
        <w:t>scher und dekolonialer internationaler Zusammen-</w:t>
        <w:br/>
        <w:t>arbeit, Entwicklungspolitik und Partnerschaften,</w:t>
        <w:br/>
        <w:t>schreiben sich viele Akteur:innen in den Arbeits-</w:t>
        <w:br/>
        <w:t>feldern groß auf ihre Fahnen und machen sie zu</w:t>
        <w:br/>
        <w:t>ihrer Chef:innensache. Allerdings erfolgt dies</w:t>
        <w:br/>
        <w:t>häufig mit dem Ziel, das eigene Ansehen oder</w:t>
        <w:br/>
        <w:t>das der Organisationen bzw. Institutionen, die</w:t>
        <w:br/>
        <w:t>sie vertreten oder für die sie arbeiten, zu verbes-</w:t>
        <w:br/>
        <w:t>sern. Aufgrund unserer Unnachgiebigkeit ist</w:t>
        <w:br/>
        <w:t>inzwischen bei allen angekommen, dass ein</w:t>
        <w:br/>
        <w:t>Weitermachen wie bisher nicht mehr möglich</w:t>
        <w:br/>
        <w:t>und auch nicht mehr zeitgemäß ist. Aus diesem</w:t>
        <w:br/>
        <w:t>Grund erleben wir oft, dass Institutionen und</w:t>
        <w:br/>
        <w:t>Organisationen sich den Themen Antirassismus,</w:t>
        <w:br/>
        <w:t>Machtkritik und Dekolonisierung annähern,</w:t>
        <w:br/>
        <w:t>aber das nicht gerade aus einer Eigenmotivation</w:t>
        <w:br/>
        <w:t>heraus tun. Sehr oft tun sie dies, um dem</w:t>
        <w:br/>
        <w:t>neuen Trend anzugehören und en vogue zu</w:t>
        <w:br/>
        <w:t>sein, statt wahrhaftig diese Dinge zu leben.</w:t>
        <w:br/>
        <w:t>Das führt dazu, dass diese Themen in den unte-</w:t>
        <w:br/>
        <w:t>ren Hierarchieebenen zugelassen und ange-</w:t>
        <w:br/>
        <w:t>gangen werden. Sobald sie allerdings anfangen,</w:t>
        <w:br/>
        <w:t>in die Strukturen zu wirken, wird zurück-</w:t>
        <w:br/>
        <w:t>gerudert, indem Finanzmittel gekürzt oder auf</w:t>
        <w:br/>
        <w:t>neue Themen gesetzt wird. Am Ende bleibt</w:t>
        <w:br/>
        <w:t>eine kosmetische Annäherung ohne strukturelle</w:t>
        <w:br/>
        <w:t>Anpassung, und dieser Ansatz ist keineswegs</w:t>
        <w:br/>
        <w:t>nachhaltig. In wenigen Fällen sind unsere Stimmen</w:t>
        <w:br/>
        <w:t>tatsächlich gehört, ernst genommen und Än-</w:t>
        <w:br/>
        <w:t>derungen in unserem Sinne umgesetzt worden.</w:t>
        <w:br/>
        <w:t>Diese neue Entwicklung begrüßen wir sehr</w:t>
        <w:br/>
        <w:t>und wollen daran arbeiten, dass dies zur Norm</w:t>
        <w:br/>
        <w:t>wird.</w:t>
        <w:br/>
        <w:t>35INTERNATIONALE ZUSAMMENARBEIT „AUF AUGENHÖHE“ – EINE ÜBERFÄLLIGE ÜBERFLÜSSIGKEIT</w:t>
        <w:br/>
        <w:t>Sonderrolle</w:t>
        <w:br/>
        <w:t>Als Akteur:innen in der migrantischen und</w:t>
        <w:br/>
        <w:t>migrantisch-diasporischen Gemeinschaft tragen</w:t>
        <w:br/>
        <w:t>wir eine wichtige und unersetzliche Verantwor-</w:t>
        <w:br/>
        <w:t>tung bei der Förderung und Gestaltung einer</w:t>
        <w:br/>
        <w:t>internationalen Zusammenarbeit, die sowohl</w:t>
        <w:br/>
        <w:t>machtkritisch als auch dekolonial ausgerichtet</w:t>
        <w:br/>
        <w:t>ist. An vielen Orten nehmen wir bereits aktiv</w:t>
        <w:br/>
        <w:t>und entscheidend diese Rolle wahr. Auch bei der</w:t>
        <w:br/>
        <w:t>Dekolonisierung und dem Abbau von neo-koloni-</w:t>
        <w:br/>
        <w:t>alen Strukturen in allen politischen, sozialen und</w:t>
        <w:br/>
        <w:t>gesellschaftlichen Ebenen bringen wir uns immer</w:t>
        <w:br/>
        <w:t>stärker ein. Durch unsere aktive Beteiligung am</w:t>
        <w:br/>
        <w:t>alltäglichen Leben in Berlin sowie in unseren</w:t>
        <w:br/>
        <w:t>familiären und persönlichen Verbindungen zum</w:t>
        <w:br/>
        <w:t>Globalen Süden werden wir zu unentbehrlichen</w:t>
        <w:br/>
        <w:t>Akteur:innen bei der Entwicklung und Gestaltung</w:t>
        <w:br/>
        <w:t>von Kooperationen auf vielfältigen Ebenen. Wir</w:t>
        <w:br/>
        <w:t>verkörpern, erleben und verstehen die Lebensrea-</w:t>
        <w:br/>
        <w:t>litäten sowohl hier in Berlin als auch in unseren</w:t>
        <w:br/>
        <w:t>Bezugsländern und agieren als natürliche Brücken-</w:t>
        <w:br/>
        <w:t>bauer:innen und Vermittler:innen in den Be-</w:t>
        <w:br/>
        <w:t>strebungen um neue, dekoloniale Beziehungen</w:t>
        <w:br/>
        <w:t>in den Bereichen wirtschaftliche Zusammenar-</w:t>
        <w:br/>
        <w:t>beit, kultureller Austausch und Entwicklungspoli-</w:t>
        <w:br/>
        <w:t>tik. Aus diesen Gründen sollte es im Interesse</w:t>
        <w:br/>
        <w:t>des Berliner Senats sein, explizit die Strukturen</w:t>
        <w:br/>
        <w:t>von migrantischen und migrantisch-diaspori-</w:t>
        <w:br/>
        <w:t>schen Initiativen, Vereinen und Organisationen</w:t>
        <w:br/>
        <w:t>strukturell zu fördern, um sie wertzuschätzen</w:t>
        <w:br/>
        <w:t>und zu stärken, damit beide Seiten von der Zu-</w:t>
        <w:br/>
        <w:t>sammenarbeit profitieren.</w:t>
        <w:br/>
        <w:t>Dekoloniale Partnerschaften</w:t>
        <w:br/>
        <w:t>Partnerschaft ist eine natürliche Sache, die wir</w:t>
        <w:br/>
        <w:t>Menschen seit unserer Existenz auf diesem</w:t>
        <w:br/>
        <w:t>Planeten eingehen. Idealerweise werden Partner-</w:t>
        <w:br/>
        <w:t>schaften von allen beteiligten Parteien freiwillig</w:t>
        <w:br/>
        <w:t>eingegangen und bringen allen Beteiligten einen</w:t>
        <w:br/>
        <w:t>Nutzen. Selbstverständlich sollte es auch sein,</w:t>
        <w:br/>
        <w:t>dass der Gegenstand und die Ziele der Partner-</w:t>
        <w:br/>
        <w:t>schaften gemeinsam von allen Beteiligten be-</w:t>
        <w:br/>
        <w:t>schlossen werden. Partnerschaften gibt es in</w:t>
        <w:br/>
        <w:t>vielen verschiedenen Kontexten, sei es in der</w:t>
        <w:br/>
        <w:t>Ehe oder auf kommunaler, regionaler oder inter-</w:t>
        <w:br/>
        <w:t>nationaler Ebene. Damit eine einvernehmliche</w:t>
        <w:br/>
        <w:t>Partnerschaft ihren Namen wahrhaftig verdient,</w:t>
        <w:br/>
        <w:t>beruht sie auf gegenseitiger Anerkennung und</w:t>
        <w:br/>
        <w:t>auf gegenseitigem Respekt. Leider sind diese</w:t>
        <w:br/>
        <w:t>Selbstverständlichkeiten nicht überall akzeptiert,</w:t>
        <w:br/>
        <w:t>insbesondere dann nicht, wenn in den „Partner-</w:t>
        <w:br/>
        <w:t>schaften” Machtasymmetrien bestehen. In</w:t>
        <w:br/>
        <w:t>der Entwicklungspolitik müssen wir nicht mehr</w:t>
        <w:br/>
        <w:t>darüber diskutieren, ob Machtasymmetrien</w:t>
        <w:br/>
        <w:t>zwischen Deutschland bzw. dem Land Berlin und</w:t>
        <w:br/>
        <w:t>„Partner:innen“ im Globalen Süden existieren.</w:t>
        <w:br/>
        <w:t>Entsprechend müssen diese historisch bedingten</w:t>
        <w:br/>
        <w:t>Schieflagen anerkannt und aufgearbeitet wer-</w:t>
        <w:br/>
        <w:t>den. Dies geschieht bereits, und ich möchte hier</w:t>
        <w:br/>
        <w:t>anmerken, dass sich das Land Berlin recht gut</w:t>
        <w:br/>
        <w:t>für Dekolonisierung einsetzt und im Bundesver-</w:t>
        <w:br/>
        <w:t>gleich vorbildlich ist.</w:t>
        <w:br/>
        <w:t>Neuer Fördergeist notwendig</w:t>
        <w:br/>
        <w:t>Im jetzigen Zeitalter der Dekolonisierung müssen</w:t>
        <w:br/>
        <w:t>Strukturen von Partnerschaften und der Entwick-</w:t>
        <w:br/>
        <w:t>lungspolitik entsprechend angepasst werden.</w:t>
        <w:br/>
        <w:t>Es müssen unterschiedliche Kriterien für unter-</w:t>
        <w:br/>
        <w:t>schiedliche Gruppen und Organisationen</w:t>
        <w:br/>
        <w:t>entwickelt werden. Gruppen, die verstärkt benach-</w:t>
        <w:br/>
        <w:t>teiligt werden, beispielsweise, weil sie (junge)</w:t>
        <w:br/>
        <w:t>migrantische Organisationen sind, sollten verstärkt</w:t>
        <w:br/>
        <w:t>gefördert werden. Um dieses Ziel zu erreichen,</w:t>
        <w:br/>
        <w:t>ist es ratsam, spezifische Kriterien zu entwickeln</w:t>
        <w:br/>
        <w:t>und gegebenenfalls zu berücksichtigen, die über</w:t>
        <w:br/>
        <w:t>die bestehende Praxis hinausgehen. Der bisherige</w:t>
        <w:br/>
        <w:t>Kriterienkatalog, der vor langer Zeit für eine</w:t>
        <w:br/>
        <w:t>bestimmte Zielgruppe erstellt wurde, sollte nicht</w:t>
        <w:br/>
        <w:t>einfach pauschal auf alle Zielgruppen angewen-</w:t>
        <w:br/>
        <w:t>det werden, ohne die Besonderheiten anderer</w:t>
        <w:br/>
        <w:t>Zielgruppen zu berücksichtigen, die damals</w:t>
        <w:br/>
        <w:t>nicht mitgedacht worden sind. Hier wird dem Ber-</w:t>
        <w:br/>
        <w:t>liner Senat empfohlen, Hindernisse, die migranti-</w:t>
        <w:br/>
        <w:t>sche und migrantisch-diasporische Organisationen</w:t>
        <w:br/>
        <w:t>in der Förderlandschaft erleben, zu beheben</w:t>
        <w:br/>
        <w:t>und danach Maßnahmen des Vorteilsausgleichs</w:t>
        <w:br/>
        <w:t>zu entwickeln. Grundlage dafür bietet unter an-</w:t>
        <w:br/>
        <w:t>derem die von Lucia Muriel erstellte Studie: „Die</w:t>
        <w:br/>
        <w:t>(bundesdeutsche) Eine-Welt aus einem Guss?”</w:t>
        <w:br/>
        <w:t>36 INTERNATIONALE ZUSAMMENARBEIT „AUF AUGENHÖHE“ – EINE ÜBERFÄLLIGE ÜBERFLÜSSIGKEIT</w:t>
        <w:br/>
        <w:t>Plurale</w:t>
        <w:br/>
        <w:t>Erinnerungskultur</w:t>
        <w:br/>
        <w:t>ermöglichen!</w:t>
        <w:br/>
        <w:t>Koordinierungsstelle</w:t>
        <w:br/>
        <w:t>Erinnerungskultur ist kein Zufallsprodukt, sondern</w:t>
        <w:br/>
        <w:t>das Ergebnis gesellschaftlicher Prozesse und</w:t>
        <w:br/>
        <w:t>politischer Entscheidungen. Erinnerungen sind</w:t>
        <w:br/>
        <w:t>nicht objektiv, sondern immer subjektiv und</w:t>
        <w:br/>
        <w:t>lückenhaft. Für eine Gesellschaft ist insbeson-</w:t>
        <w:br/>
        <w:t>dere das kollektive Gedächtnis ein Spiegel des</w:t>
        <w:br/>
        <w:t>jeweiligen gesellschaftlichen Selbstverständnis-</w:t>
        <w:br/>
        <w:t>ses, sowohl als Rückblick in die Vergangenheit,</w:t>
        <w:br/>
        <w:t>als auch Gegenwarts- und Zukunftsorientierung.</w:t>
        <w:br/>
        <w:t>Gleichzeitig weist sie auf Leerstellen hin: Wessen</w:t>
        <w:br/>
        <w:t>Geschichten werden NICHT gedacht? Wessen</w:t>
        <w:br/>
        <w:t>Perspektiven fehlen? Welche Leerstellen gibt</w:t>
        <w:br/>
        <w:t>es in der öffentlichen Erinnerungskultur, die in</w:t>
        <w:br/>
        <w:t>Straßennamen, Bibliotheken, Gedenkstätten,</w:t>
        <w:br/>
        <w:t>Feiertagen, Statuen etc. sichtbar werden?</w:t>
        <w:br/>
        <w:t>In Deutschland steht die Aufarbeitung der</w:t>
        <w:br/>
        <w:t>eigenen Kolonialgeschichte noch ganz am An-</w:t>
        <w:br/>
        <w:t>fang. Erste zaghafte Schritte werden hier zwar</w:t>
        <w:br/>
        <w:t>unternommen, aber dies sind oft noch einzelne</w:t>
        <w:br/>
        <w:t>Initiativen, die nicht gemeinsam gedacht werden.</w:t>
        <w:br/>
        <w:t>37PLURALE ERINNERUNGSKULTUR ERMÖGLICHEN!</w:t>
        <w:br/>
        <w:t>Exemplarisch fehlt bis heute eine Entschuldi-</w:t>
        <w:br/>
        <w:t>gung für das Kolonialunrecht durch die Bundes-</w:t>
        <w:br/>
        <w:t>regierung oder den Bundestag.</w:t>
        <w:br/>
        <w:t>In einer postmigrantischen Gesellschaft</w:t>
        <w:br/>
        <w:t>muss Erinnerungspolitik inklusiv und multiper-</w:t>
        <w:br/>
        <w:t>spektivisch sein. Sie darf nicht nur theoretisch</w:t>
        <w:br/>
        <w:t>debattiert werden, sondern muss sich auch in</w:t>
        <w:br/>
        <w:t>politischen Entscheidungen, Partizipationsmög-</w:t>
        <w:br/>
        <w:t>lichkeiten und natürlich im öffentlichen Raum,</w:t>
        <w:br/>
        <w:t>also im Alltag, manifestieren.</w:t>
        <w:br/>
        <w:t>Der europäische und deutsche Kolonialismus</w:t>
        <w:br/>
        <w:t>hat sowohl globale als auch lokale Folgen, die</w:t>
        <w:br/>
        <w:t>sich in gesellschaftlichen Machtverhältnissen</w:t>
        <w:br/>
        <w:t>und Erinnerungspolitiken niederschlagen. Diese</w:t>
        <w:br/>
        <w:t>Kolonialität ist in Deutschland allgegenwärtig: Sei</w:t>
        <w:br/>
        <w:t>es durch die Ehrung von Kolonialverbrechern</w:t>
        <w:br/>
        <w:t>im öffentlichen Raum, die gesellschaftliche Debat-</w:t>
        <w:br/>
        <w:t>te um rassistische Begriffe oder die fehlende</w:t>
        <w:br/>
        <w:t>Einsicht, den Kolonialismus als Unrechtssystem</w:t>
        <w:br/>
        <w:t>anzuerkennen. Im Alltag zeigt sie sich in Aus-</w:t>
        <w:br/>
        <w:t>grenzungen, der Reproduktion von Rassismen</w:t>
        <w:br/>
        <w:t>und der fehlenden Sichtbarkeit Schwarzer, mig-</w:t>
        <w:br/>
        <w:t>rantischer, diasporischer Geschichte. Um inter-</w:t>
        <w:br/>
        <w:t>sektionale und mehrdimensionale Ausschlüsse,</w:t>
        <w:br/>
        <w:t>beispielsweise aufgrund von gender und race,</w:t>
        <w:br/>
        <w:t>zu bekämpfen, sollte sich die gesamte Gesell-</w:t>
        <w:br/>
        <w:t>schaft im öffentlichen Raum wiederfinden – mit</w:t>
        <w:br/>
        <w:t>geteilten Erinnerungen, aber auch den spezifi-</w:t>
        <w:br/>
        <w:t>schen Erinnerungen bestimmter Gruppen inner-</w:t>
        <w:br/>
        <w:t>halb der Gesellschaft. Oft sind es Aktivist:innen</w:t>
        <w:br/>
        <w:t>und Decolonize-Gruppen, die in ganz Deutschland</w:t>
        <w:br/>
        <w:t>Orte kolonialer Kontinuitäten im öffentlichen</w:t>
        <w:br/>
        <w:t>Raum zu Lern- und Erinnerungsorten machen, z.B.</w:t>
        <w:br/>
        <w:t>durch Stadtrundgänge, und die eine kritische</w:t>
        <w:br/>
        <w:t>Auseinandersetzung mit Kolonialismus und Ras-</w:t>
        <w:br/>
        <w:t>sismus vorantreiben.</w:t>
        <w:br/>
        <w:t>Mit der Einrichtung der Stelle zur Erarbeitung</w:t>
        <w:br/>
        <w:t>eines gesamtstädtischen Erinnerungskonzepts</w:t>
        <w:br/>
        <w:t>als Teil des gesamtstädtischen Aufarbeitungs-</w:t>
        <w:br/>
        <w:t>konzepts bei der Stiftung Stadtmuseum wurde</w:t>
        <w:br/>
        <w:t>eine der zentralen Forderungen des Partizipa-</w:t>
        <w:br/>
        <w:t>tionsprozesses 2020-2021 umgesetzt. In</w:t>
        <w:br/>
        <w:t>den Forderungen war es besonders wichtig, die</w:t>
        <w:br/>
        <w:t>Perspektiven der ehemals Kolonisierten in</w:t>
        <w:br/>
        <w:t>der Berliner Erinnerungskultur zu verankern und</w:t>
        <w:br/>
        <w:t>die Geschichte des antikolonialen und anti-</w:t>
        <w:br/>
        <w:t>rassistischen Widerstands in den ehemaligen</w:t>
        <w:br/>
        <w:t>Kolonien, in Deutschland und in Berlin sichtbar</w:t>
        <w:br/>
        <w:t>zu machen.</w:t>
        <w:br/>
        <w:t>Der derzeitige Beteiligungsprozess für das</w:t>
        <w:br/>
        <w:t>Erinnerungskonzept schafft Raum für Diskus-</w:t>
        <w:br/>
        <w:t>sionen und Reflexionen, indem er die Vielfalt der</w:t>
        <w:br/>
        <w:t>Perspektiven berücksichtigt und Leerstellen im</w:t>
        <w:br/>
        <w:t>kollektiven Gedächtnis aufdeckt. Von Anfang an</w:t>
        <w:br/>
        <w:t>haben sich Decolonize Berlin und die Koordi-</w:t>
        <w:br/>
        <w:t>nierungsstelle an diesem Prozess beteiligt und</w:t>
        <w:br/>
        <w:t>mache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ich für eine kritische Auseinanderset-</w:t>
        <w:br/>
        <w:t>zung aus Schwarzer Perspektive stark.</w:t>
        <w:br/>
        <w:t>Dabei geht es zum einen darum, an die</w:t>
        <w:br/>
        <w:t>deutsche Kolonialvergangenheit zu erinnern</w:t>
        <w:br/>
        <w:t>und die Gesellschaft in Deutschland für historische</w:t>
        <w:br/>
        <w:t>Verstrickungen und gegenwärtige Kolonialitä-</w:t>
        <w:br/>
        <w:t>ten zu sensibilisieren - ohne koloniale Machtver-</w:t>
        <w:br/>
        <w:t>hältnisse zu reproduzieren und Geschichte</w:t>
        <w:br/>
        <w:t>mit einem privilegierten weißen Blick (white gaze)</w:t>
        <w:br/>
        <w:t>zu interpretieren. Daher ist es unabdingbar,</w:t>
        <w:br/>
        <w:t>dass die Perspektive der ehemals Kolonisierten</w:t>
        <w:br/>
        <w:t>im Mittelpunkt steht.</w:t>
        <w:br/>
        <w:t>Andererseits geht es auch um Schwarze</w:t>
        <w:br/>
        <w:t>deutsche Geschichte, um das Erinnern und</w:t>
        <w:br/>
        <w:t>Sichtbarmachen Schwarzer, migrantischer und</w:t>
        <w:br/>
        <w:t>diasporischer Geschichte in Berlin.</w:t>
        <w:br/>
        <w:t>38 PLURALE ERINNERUNGSKULTUR ERMÖGLICHEN!</w:t>
        <w:br/>
        <w:t>Erinnerungen sind</w:t>
        <w:br/>
        <w:t>das, was bleibt,</w:t>
        <w:br/>
        <w:t>wenn die Gegenwart</w:t>
        <w:br/>
        <w:t>vorüber ist</w:t>
        <w:br/>
        <w:t>Dr. Ibou Diop</w:t>
        <w:br/>
        <w:t>Im August 2019 hat das Berliner Abgeordneten-</w:t>
        <w:br/>
        <w:t>haus sowohl die Entwicklung eines gesamt-</w:t>
        <w:br/>
        <w:t>städtischen Aufarbeitungskonzepts als auch eines</w:t>
        <w:br/>
        <w:t>Erinnerungskonzepts zur Geschichte und den</w:t>
        <w:br/>
        <w:t>Folgen des Kolonialismus des Landes Berlins</w:t>
        <w:br/>
        <w:t>beschlossen.</w:t>
        <w:br/>
        <w:t>Maßgeblich beteiligt an der partizipativen</w:t>
        <w:br/>
        <w:t>Erstellung des Erinnerungskonzepts sind die</w:t>
        <w:br/>
        <w:t>beiden vom Berliner Senat geförderten Akteure,</w:t>
        <w:br/>
        <w:t>die Koordinierungsstelle für einen Gesamtstädti-</w:t>
        <w:br/>
        <w:t>schen Aufarbeitungsprozess zu Berlins kolonialer</w:t>
        <w:br/>
        <w:t>Vergangenheit (angesiedelt bei Decolonize</w:t>
        <w:br/>
        <w:t>Berlin e.V.) und das auf fünf Jahre angelegte</w:t>
        <w:br/>
        <w:t>Modellprojekt Dekoloniale Erinnerungskultur</w:t>
        <w:br/>
        <w:t>in der Stadt (Berlin Postkolonial e.V., Each One</w:t>
        <w:br/>
        <w:t>Teach One EOTO e.V., Initiative Schwarze</w:t>
        <w:br/>
        <w:t>Menschen in Deutschland e.V., Stiftung Stadt-</w:t>
        <w:br/>
        <w:t>museum Berlin). Ebenso beteiligt sind die</w:t>
        <w:br/>
        <w:t>zivilgesellschaftlichen Organisationen ADEFRA</w:t>
        <w:br/>
        <w:t>e.V., Afrikarat e.V., Koreaverband e.V. und</w:t>
        <w:br/>
        <w:t>korientation e.V., die sich seit Jahren für einen</w:t>
        <w:br/>
        <w:t>Perspektivwechsel in der deutschen Erinne-</w:t>
        <w:br/>
        <w:t>rungskultur einsetzen. Seit September 2022</w:t>
        <w:br/>
        <w:t>arbeiten fünf Arbeitsgruppen in einem inten-</w:t>
        <w:br/>
        <w:t>siven Prozess an verschiedenen thematischen Teil-</w:t>
        <w:br/>
        <w:t>bereichen des Erinnerungskonzepts, das Anfang</w:t>
        <w:br/>
        <w:t>2024 der Öffentlichkeit vorgestellt werden soll.</w:t>
        <w:br/>
        <w:t>Die Bearbeitung eines Erinnerungskonzepts</w:t>
        <w:br/>
        <w:t>zur Kolonialgeschichte Berlins bedarf kritischer</w:t>
        <w:br/>
        <w:t>Perspektiven, Ressourcen und einer ständigen</w:t>
        <w:br/>
        <w:t>Infragestellung. Jeder von uns unternommene</w:t>
        <w:br/>
        <w:t>Schritt muss darauf abzielen, kolonialrassistische</w:t>
        <w:br/>
        <w:t>und diskriminierende Realitäten zu konfrontieren</w:t>
        <w:br/>
        <w:t>und zu überwinden. Wie können wir an etwas er-</w:t>
        <w:br/>
        <w:t>innern, das nicht in der Mentalitätsgeschichte</w:t>
        <w:br/>
        <w:t>der Mehrheitsgesellschaft vorhanden ist oder</w:t>
        <w:br/>
        <w:t>sich nicht in sie eingeschrieben hat? Erinnerun-</w:t>
        <w:br/>
        <w:t>gen sind das, was bleibt, wenn die Gegenwart</w:t>
        <w:br/>
        <w:t>vorüber ist, wenn die Situationen, aus denen</w:t>
        <w:br/>
        <w:t>sie hervorgingen, längst verschwunden sind. Und</w:t>
        <w:br/>
        <w:t>weil wir in einer Gesellschaft immer viel zu</w:t>
        <w:br/>
        <w:t>viele Erinnerungen haben, ist das, was gesell-</w:t>
        <w:br/>
        <w:t>schaftlich erinnert wird, Ergebnis und Ausdruck</w:t>
        <w:br/>
        <w:t>gesellschaftlicher Dynamiken. Sie verweisen auf</w:t>
        <w:br/>
        <w:t>Selbstbilder, auf Wünsche und Sehnsüchte und</w:t>
        <w:br/>
        <w:t>Ideen davon, wer man werden möchte.</w:t>
        <w:br/>
        <w:t>Die Erinnerungen einer Gesellschaft sind</w:t>
        <w:br/>
        <w:t>also nicht unschuldig. Sie sind unter anderem</w:t>
        <w:br/>
        <w:t>Konstruktionen oder Vorstellungen von gesell-</w:t>
        <w:br/>
        <w:t>schaftlichen Machtverhältnissen. Das erklärt</w:t>
        <w:br/>
        <w:t>vielleicht, warum die Erinnerungspolitik lange</w:t>
        <w:br/>
        <w:t>viele Perspektiven ausgeschlossen hat, die</w:t>
        <w:br/>
        <w:t>39ERINNERUNGEN SIND DAS, WAS BLEIBT, WENN DIE GEGENWART VORÜBER IST</w:t>
        <w:br/>
        <w:t>ja zweifelsohne in der deutschen Gesellschaft</w:t>
        <w:br/>
        <w:t>existierten und existieren. Dass die Geschichte</w:t>
        <w:br/>
        <w:t>des Kolonialismus stets auch eine Geschichte</w:t>
        <w:br/>
        <w:t>von Antikolonialismus und Widerstand war,</w:t>
        <w:br/>
        <w:t>manifestiert sich in den zahlreichen Auseinan-</w:t>
        <w:br/>
        <w:t>dersetzungen, die zivilgesellschaftliche Orga-</w:t>
        <w:br/>
        <w:t>nisationen über Jahre hinweg in ihrer Arbeit, in</w:t>
        <w:br/>
        <w:t>Ausstellungen, bei Protesten und auch in den</w:t>
        <w:br/>
        <w:t>umbenannten Straßen deutlich aufzeigen. Berlin</w:t>
        <w:br/>
        <w:t>ist als Metropole schon immer Ausgangspunkt</w:t>
        <w:br/>
        <w:t>für Visionen (gute wie schlechte) und Bühne (oder</w:t>
        <w:br/>
        <w:t>Versteck) für kritische Denker:innen gewesen,</w:t>
        <w:br/>
        <w:t>die sich mit Fragen der Menschenrechte, der</w:t>
        <w:br/>
        <w:t>internationalen Solidarität, dem Kampf gegen</w:t>
        <w:br/>
        <w:t>Unterdrückung, Rassismus und Imperialismus</w:t>
        <w:br/>
        <w:t>befasst haben.</w:t>
        <w:br/>
        <w:t>Postkoloniales Erinnern muss Menschen in</w:t>
        <w:br/>
        <w:t>ihren Unterschieden ernst nehmen. Postkolo-</w:t>
        <w:br/>
        <w:t>niales Erinnern bedeutet, die bisher unerzählten</w:t>
        <w:br/>
        <w:t>Geschichten, die erfolgreich von der Mehr-</w:t>
        <w:br/>
        <w:t>heitsgesellschaft marginalisierten Erzählungen,</w:t>
        <w:br/>
        <w:t>sowie die Geschichte des Widerstands gegen</w:t>
        <w:br/>
        <w:t>Kolonialismus und Unterdrückung, als integralen</w:t>
        <w:br/>
        <w:t>Bestandteil der nationalen Geschichte anzu-</w:t>
        <w:br/>
        <w:t>erkennen und in einem europäischen Kontext</w:t>
        <w:br/>
        <w:t>zu betrachten. Uns geht es nicht darum, eine</w:t>
        <w:br/>
        <w:t>Geschichte des Nicht-Deutschen der deutschen</w:t>
        <w:br/>
        <w:t>Geschichte gegenüberzustellen, sondern eine</w:t>
        <w:br/>
        <w:t>andere Sichtweise der deutschen Geschichte zu</w:t>
        <w:br/>
        <w:t>entwerfen, die eben auch die Geschichte der</w:t>
        <w:br/>
        <w:t>Vernichtung anderer Kulturen und Gesellschaften</w:t>
        <w:br/>
        <w:t>nicht ausblendet. Diese Vernichtung kulminierte</w:t>
        <w:br/>
        <w:t>in der Shoah und der Vernichtung anderer Minder-</w:t>
        <w:br/>
        <w:t>heiten und politischer Gegner:innen durch die</w:t>
        <w:br/>
        <w:t>Nazis. Sie hat ihre Vorläufer in dem Umgang mit</w:t>
        <w:br/>
        <w:t>armen und behinderten Menschen, mit Juden</w:t>
        <w:br/>
        <w:t>und Jüdinnen, mit queeren Menschen und in den</w:t>
        <w:br/>
        <w:t>Kolonialverbrechen, die Deutschland verübte.</w:t>
        <w:br/>
        <w:t>Wenn wir ein Erinnerungskonzept Kolonialismus</w:t>
        <w:br/>
        <w:t>entwerfen wollen, dann muss es auch darum</w:t>
        <w:br/>
        <w:t>gehen, diese menschenfeindlichen Denktraditio-</w:t>
        <w:br/>
        <w:t>nen zu hinterfragen, auch – und das ist wichtig –</w:t>
        <w:br/>
        <w:t>in ihrer Relevanz für die Gegenwart.</w:t>
        <w:br/>
        <w:t>Eine postkoloniale Erinnerungspolitik kann</w:t>
        <w:br/>
        <w:t>auf diese Weise Teil einer langsam beginnenden</w:t>
        <w:br/>
        <w:t>Wiedergutmachung werden. Da die Gegenwart</w:t>
        <w:br/>
        <w:t>Ergebnis der Vergangenheit ist, an deren Ende</w:t>
        <w:br/>
        <w:t>sie steht, ermöglicht sie eine Kritik der Vergangen-</w:t>
        <w:br/>
        <w:t>heit. Und weil sie auf die Zukunft gerichtet ist,</w:t>
        <w:br/>
        <w:t>zwingt sie uns dazu, über uns selbst hinauszuden-</w:t>
        <w:br/>
        <w:t>ken und uns für andere Perspektiven zu öffnen.</w:t>
        <w:br/>
        <w:t>Die Gestaltung einer solchen Erinnerungspraxis</w:t>
        <w:br/>
        <w:t>erfordert die Bereitschaft, sich auch mit nicht-</w:t>
        <w:br/>
        <w:t>westlichen Perspektiven zu identifizieren, weil</w:t>
        <w:br/>
        <w:t>sie eben auch einen Teil des „Demos“ dieser</w:t>
        <w:br/>
        <w:t>Gesellschaft bilden. Und ein solcher, sich langsam</w:t>
        <w:br/>
        <w:t>verändernder Blick und Umgang mit den ehe-</w:t>
        <w:br/>
        <w:t>mals Kolonisierten, kann zunehmend auch andere</w:t>
        <w:br/>
        <w:t>Bereiche der Herrschaft und des Selbstbildes</w:t>
        <w:br/>
        <w:t>des Westens verändern.</w:t>
        <w:br/>
        <w:t>Was die Gesellschaften, die durch die Kolo-</w:t>
        <w:br/>
        <w:t>nialgeschichte miteinander konfrontiert wurden,</w:t>
        <w:br/>
        <w:t>in der Zukunft noch hervorbringen werden, kann</w:t>
        <w:br/>
        <w:t>nicht allein auf der Vergangenheit beruhen und</w:t>
        <w:br/>
        <w:t>aus ihr schöpfen. Es ist entscheidend, nicht vor</w:t>
        <w:br/>
        <w:t>einer Geschichte zu erstarren, die man nicht um-</w:t>
        <w:br/>
        <w:t>schreiben kann, sondern sich ihr auf dynamische</w:t>
        <w:br/>
        <w:t>Weise zu nähern. Man kann den Toten Ehre er-</w:t>
        <w:br/>
        <w:t>weisen, indem man die Fehler von gestern korri-</w:t>
        <w:br/>
        <w:t>giert. Wenn die Erinnerung einen Wert haben soll,</w:t>
        <w:br/>
        <w:t>dann ist es vor allem der, dass sie den Fortschritt</w:t>
        <w:br/>
        <w:t>der Menschheit ermöglicht. Gemeinsames Er-</w:t>
        <w:br/>
        <w:t>innern bedeutet, dass sich alle Menschen, die von</w:t>
        <w:br/>
        <w:t>den Ereignissen betroffen waren, in den kollekti-</w:t>
        <w:br/>
        <w:t>ven Erinnerungen wiederfinden. Die postkoloniale</w:t>
        <w:br/>
        <w:t>Erinnerungspolitik versteht dies und transzen-</w:t>
        <w:br/>
        <w:t>diert Zugehörigkeiten, um für die Menschheit</w:t>
        <w:br/>
        <w:t>geschrieben zu werden. Dies ist bis heute noch</w:t>
        <w:br/>
        <w:t>nicht erreicht worden.</w:t>
        <w:br/>
        <w:t>Dies ist die Aufgabe, die den Regierenden</w:t>
        <w:br/>
        <w:t>unserer Zeit zufällt. Was ist die Erinnerung an</w:t>
        <w:br/>
        <w:t>das Kolonialzeitalter in Westeuropa wert, wenn</w:t>
        <w:br/>
        <w:t>sie daran scheitert, diejenigen zusammenzu-</w:t>
        <w:br/>
        <w:t>bringen, die gemeinsam diese Welt gestalten</w:t>
        <w:br/>
        <w:t>müssen? Und das ist keine Frage, bei deren</w:t>
        <w:br/>
        <w:t>Beantwortung wir eine Wahl haben. Wir müssen</w:t>
        <w:br/>
        <w:t>diese Welt gemeinsam (um)gestalten. Oder sie</w:t>
        <w:br/>
        <w:t>wird uns nicht erhalten bleiben. Das ist vielleicht</w:t>
        <w:br/>
        <w:t>der zentrale Befund unserer Gegenwart. Und</w:t>
        <w:br/>
        <w:t>die Geschichten, die wir erzählen, können sich</w:t>
        <w:br/>
        <w:t>dieser Bedeutung der gemeinsamen Verantwor-</w:t>
        <w:br/>
        <w:t>tung nicht entziehen.</w:t>
        <w:br/>
        <w:t>40 ERINNERUNGEN SIND DAS, WAS BLEIBT, WENN DIE GEGENWART VORÜBER IST</w:t>
        <w:br/>
        <w:t>Der communitybasierte</w:t>
        <w:br/>
        <w:t>Prozess zur Implementierung</w:t>
        <w:br/>
        <w:t>der UN-Dekade für Menschen</w:t>
        <w:br/>
        <w:t>afrikanischer Herkunft</w:t>
        <w:br/>
        <w:t>(2015-2024) im Land Berlin</w:t>
        <w:br/>
        <w:t>ADEFRA Schwarze Frauen* in Deutschland e.V.</w:t>
        <w:br/>
        <w:t>Zwei vorangegangene Amtszeiten der Berliner</w:t>
        <w:br/>
        <w:t>Senate (2016-2021 und 2021-2022) hatten sich</w:t>
        <w:br/>
        <w:t>in den Koalitionsvereinbarungen von 2016 und</w:t>
        <w:br/>
        <w:t>2021 dazu verpflichtet, Maßnahmen zur Veranke-</w:t>
        <w:br/>
        <w:t>rung der UN-Dekade für Menschen afrikanischer</w:t>
        <w:br/>
        <w:t>Herkunft 2015-2024 in Berlin umzusetzen. Seit</w:t>
        <w:br/>
        <w:t>2016 hatte die Berliner Politik in Zusammenar-</w:t>
        <w:br/>
        <w:t>beit mit der Schwarzen Berliner Zivilgesellschaft</w:t>
        <w:br/>
        <w:t>mit einem hohen Maß an Ernsthaftigkeit und</w:t>
        <w:br/>
        <w:t>Verbindlichkeit eine schrittweise Implementierung</w:t>
        <w:br/>
        <w:t>der UN-Dekade initiiert. Berlin wurde damit zum</w:t>
        <w:br/>
        <w:t>ersten Bundesland, welches weitgreifende Maß-</w:t>
        <w:br/>
        <w:t>nahmen zur Umsetzung der UN-Dekade instituti-</w:t>
        <w:br/>
        <w:t>onalisierte. Leider hat der aktuelle Berliner Senat</w:t>
        <w:br/>
        <w:t>trotz intensiver Bemühungen der Schwarzen,</w:t>
        <w:br/>
        <w:t>afrikanischen und afrodiasporischen Gemeinschaf-</w:t>
        <w:br/>
        <w:t>ten eine bedeutsame Gelegenheit verpasst. In</w:t>
        <w:br/>
        <w:t>ihrer Koalitionsvereinbarung von 2023 wurde die</w:t>
        <w:br/>
        <w:t>Bild: United Nations</w:t>
        <w:br/>
        <w:t>41DER COMMUNITYBASIERTE PROZESS ZUR IMPLEMENTIERUNG DER UN-DEKADE FÜR</w:t>
        <w:br/>
        <w:t>MENSCHEN AFRIKANISCHER HERKUNFT (2015-2024) IM LAND BERLIN</w:t>
        <w:br/>
        <w:t>UN-Dekade nicht einmal mit einem einzigen Satz</w:t>
        <w:br/>
        <w:t>erwähnt – und dies ausgerechnet zum Abschluss</w:t>
        <w:br/>
        <w:t>dieser Dekade! Dennoch tragen Schwarze,</w:t>
        <w:br/>
        <w:t>afrikanische und afrodiasporische Selbstorgani-</w:t>
        <w:br/>
        <w:t>sationen die gesellschaftsfundierende Arbeit</w:t>
        <w:br/>
        <w:t>an der Dekade weiter. Ungeachtet der fehlenden</w:t>
        <w:br/>
        <w:t>klaren und zuverlässigen institutionellen Unter-</w:t>
        <w:br/>
        <w:t>stützung seitens des Berliner Senats setzen wir</w:t>
        <w:br/>
        <w:t>kontinuierlich unsere Bemühungen fort, die</w:t>
        <w:br/>
        <w:t>Ziele im Rahmen der Dekade zu realisieren.</w:t>
        <w:br/>
        <w:t>Das Resilienzwissen von Berliner:innen</w:t>
        <w:br/>
        <w:t>afrikanischer Herkunft und seine Schwarze</w:t>
        <w:br/>
        <w:t>queer-feministische Fundierung</w:t>
        <w:br/>
        <w:t>ADEFRA koordiniert den community-basierten</w:t>
        <w:br/>
        <w:t>Implementierungsprozess der Dekade seit April</w:t>
        <w:br/>
        <w:t>2018. Damit wurde das intersektional-feminis-</w:t>
        <w:br/>
        <w:t>tisch inspirierte Resilienzwissen, welches diese</w:t>
        <w:br/>
        <w:t>über 30 Jahre alte Selbstorganisation geprägt</w:t>
        <w:br/>
        <w:t>hat, zum Fundament einer Auseinandersetzung</w:t>
        <w:br/>
        <w:t>mit rassistischer Vulnerabilisierung und seiner</w:t>
        <w:br/>
        <w:t>Intersektionen. In Zusammenarbeit mit der</w:t>
        <w:br/>
        <w:t>zuständigen (ehemaligen) Senatsverwaltung für</w:t>
        <w:br/>
        <w:t>Justiz, Verbraucherschutz und Antidiskriminie-</w:t>
        <w:br/>
        <w:t>rung, insbesondere durch intensiven fachlichen</w:t>
        <w:br/>
        <w:t>Austausch mit der Abteilung Antidiskriminie-</w:t>
        <w:br/>
        <w:t>rung, sprich der Landesstelle für Gleichbehand-</w:t>
        <w:br/>
        <w:t>lung – gegen Diskriminierung (LADS), hat das</w:t>
        <w:br/>
        <w:t>wissenschaftliche Team von ADEFRA, bestehend</w:t>
        <w:br/>
        <w:t>aus Prof. Dr. Maisha M. Auma, Katja Kinder und</w:t>
        <w:br/>
        <w:t>Peggy Piesche, die Konzep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und Umsetzung</w:t>
        <w:br/>
        <w:t>der Implementierung bis zum aktuellen Zeit-</w:t>
        <w:br/>
        <w:t>punkt gestaltet und begleitet. Das Prozessbegleit-</w:t>
        <w:br/>
        <w:t>team von ADEFRA hat dabei zwei Hauptziele</w:t>
        <w:br/>
        <w:t>definiert: 1) der Abbau von anti-Schwarzem Ras-</w:t>
        <w:br/>
        <w:t>sismus und 2) die Gleichstellung von Menschen</w:t>
        <w:br/>
        <w:t>afrikanischer Herkunft. Für das Prozessbegleit-</w:t>
        <w:br/>
        <w:t>team von ADEFRA ist eines der wichtigsten Er-</w:t>
        <w:br/>
        <w:t>gebnisse der bisherigen Arbeit an der Dekade die</w:t>
        <w:br/>
        <w:t>Feststellung, dass eine Fundierung des gesell-</w:t>
        <w:br/>
        <w:t>schaftlichen Wissensstandes zu anti-Schwarzem</w:t>
        <w:br/>
        <w:t>Rassismus (ASR) notwendig ist. Schließlich kann</w:t>
        <w:br/>
        <w:t>das Ziel, durch ASR verursachte Barrieren abzu-</w:t>
        <w:br/>
        <w:t>bauen, nur auf einer verlässlichen und fundierten</w:t>
        <w:br/>
        <w:t>Wissens- und Kompetenzgrundlage vorangetrie-</w:t>
        <w:br/>
        <w:t>ben werden. Insgesamt ist es für öffentliche</w:t>
        <w:br/>
        <w:t>Verwaltungen deshalb von Bedeutung, rassismus-</w:t>
        <w:br/>
        <w:t>kritisches Wissen im Allgemeinen und Wissen</w:t>
        <w:br/>
        <w:t>zum Abbau der durch ASR verursachten Schäden</w:t>
        <w:br/>
        <w:t>und Exklusionen im Besonderen in der Gesamt-</w:t>
        <w:br/>
        <w:t>heit der Fachressorts zu verankern. Zu einer fundier-</w:t>
        <w:br/>
        <w:t>ten rassismuskritischen Wissensbasis gehört</w:t>
        <w:br/>
        <w:t>der konsequente Einbezug der Expertisen von</w:t>
        <w:br/>
        <w:t>rassistisch marginalisierten Personen und</w:t>
        <w:br/>
        <w:t>Kollektiven selbst. Eine spezifische rassismuskri-</w:t>
        <w:br/>
        <w:t>tische Expertise, einschließlich der Kenntnisse</w:t>
        <w:br/>
        <w:t>über Schwarzes Leben in Berlin oder Europa, wurde</w:t>
        <w:br/>
        <w:t>aber bislang nicht als notwendiges Wissen</w:t>
        <w:br/>
        <w:t>für die Arbeitsroutinen der (Berliner) Verwaltung</w:t>
        <w:br/>
        <w:t>anerkannt. Fundiertes und zeitgemäßes Verwal-</w:t>
        <w:br/>
        <w:t>tungshandeln für eine hyperdiverse Stadtgesell-</w:t>
        <w:br/>
        <w:t>schaft wie Berlin zu entwerfen und umzusetzen,</w:t>
        <w:br/>
        <w:t>erfordert Diversitätskompetenz und intersektio-</w:t>
        <w:br/>
        <w:t>nal-rassismuskritischen Sachverstand.</w:t>
        <w:br/>
        <w:t>Bisherige Ergebnisse:</w:t>
        <w:br/>
        <w:t>Es ist uns wichtig hervorzuheben, wie qualitative</w:t>
        <w:br/>
        <w:t>Investitionen in eine rassismuskritische Infra-</w:t>
        <w:br/>
        <w:t>struktur sowie in eine rassismuskritische Gesell-</w:t>
        <w:br/>
        <w:t>schaft konkret aussehen können. Unser Fokus</w:t>
        <w:br/>
        <w:t>lag darauf, eine Systematisierung zu leisten,</w:t>
        <w:br/>
        <w:t>die nachhaltig Schwarzes Leben gleichstellen</w:t>
        <w:br/>
        <w:t>und schützen kann. Deshalb freuen wir uns, dass</w:t>
        <w:br/>
        <w:t>es gelungen ist, in Zusammenarbeit mit der</w:t>
        <w:br/>
        <w:t>LADS drei ausschlaggebende Instrumente zum</w:t>
        <w:br/>
        <w:t>Abbau von anti-Schwarzen Rassismus (ASR)</w:t>
        <w:br/>
        <w:t>zu implementieren. Dies umfasst erstens den</w:t>
        <w:br/>
        <w:t>Konsultationsprozess von 2018 (Berliner</w:t>
        <w:br/>
        <w:t>Konsultationsprozess „Sichtbarmachung der</w:t>
        <w:br/>
        <w:t>Diskriminierung und sozialen Resilienz von</w:t>
        <w:br/>
        <w:t>Menschen afrikanischer Herkunft“, im Rahmen</w:t>
        <w:br/>
        <w:t>der Internationalen UN-Dekade für Menschen</w:t>
        <w:br/>
        <w:t>afrikanischer Herkunft 2015-2024), zweitens den</w:t>
        <w:br/>
        <w:t>Maßnahmenkatalog der Zivilgesellschaft sowie</w:t>
        <w:br/>
        <w:t>¹https://un-dekade-pad.de/gleichstellungsbegleitgremium/</w:t>
        <w:br/>
        <w:t>42 DER COMMUNITYBASIERTE PROZESS ZUR IMPLEMENTIERUNG DER UN-DEKADE FÜR</w:t>
        <w:br/>
        <w:t>MENSCHEN AFRIKANISCHER HERKUNFT (2015-2024) IM LAND BERLIN</w:t>
        <w:br/>
        <w:t>den Maßnahmenplan des Senats, und drittens</w:t>
        <w:br/>
        <w:t>das Gleichstellungsbegleitgremium mit dem</w:t>
        <w:br/>
        <w:t>Expert:innenkreis für anti-Schwarzen Rassismus1</w:t>
        <w:br/>
        <w:t>.</w:t>
        <w:br/>
        <w:t>Der Expert:innenkreis zum Abbau von ASR des</w:t>
        <w:br/>
        <w:t>Landes Berlin arbeitet seit 2021 zu den beiden</w:t>
        <w:br/>
        <w:t>Schwerpunkten: Gleichstellung von Menschen</w:t>
        <w:br/>
        <w:t>afrikanischer Herkunft in Berlin wie auch dem Ab-</w:t>
        <w:br/>
        <w:t>bau ihrer Diskriminierung durch ASR. Wir setzen</w:t>
        <w:br/>
        <w:t>uns kontinuierlich für die Umsetzung einer Ge-</w:t>
        <w:br/>
        <w:t>samtstrategie ein, um die Ziele der UN-Dekade</w:t>
        <w:br/>
        <w:t>zu erreichen. Dadurch sollen die Gleichstellung</w:t>
        <w:br/>
        <w:t>von Menschen afrikanischer Herkunft und der</w:t>
        <w:br/>
        <w:t>Abbau von ASR dauerhaft in die Routinen der</w:t>
        <w:br/>
        <w:t>Verwaltung und Politik integriert werden, und</w:t>
        <w:br/>
        <w:t>das auch über das Ende der UN-Dekade hin-</w:t>
        <w:br/>
        <w:t>aus.</w:t>
        <w:br/>
        <w:t>Ausblick in die AFROFUTURE von Berlin und</w:t>
        <w:br/>
        <w:t>Black Europe</w:t>
        <w:br/>
        <w:t>Zur weiteren Institutionalisierung der mit der UN-</w:t>
        <w:br/>
        <w:t>Dekade verbundenen Ziele und Anliegen wollen</w:t>
        <w:br/>
        <w:t>wir zum Abschluss auf die Publikation „Rassismus,</w:t>
        <w:br/>
        <w:t>Rassismuskritik und Resilienz: Neue Ansätze</w:t>
        <w:br/>
        <w:t>der Zusammenarbeit zwischen Schwarzen, afrika-</w:t>
        <w:br/>
        <w:t>nischen und afrodiasporischen Akteur:innen der</w:t>
        <w:br/>
        <w:t>Zivilgesellschaft und öffentlichen Verwaltungen</w:t>
        <w:br/>
        <w:t>durch die Implementierung der UN-Dekade für</w:t>
        <w:br/>
        <w:t>Menschen afrikanischer Herkunft 2015-2024” hin-</w:t>
        <w:br/>
        <w:t>weisen. Diese Publikation, die von Peggy Piesche</w:t>
        <w:br/>
        <w:t>betreut wird, erscheint noch im Jahr 2023 in der</w:t>
        <w:br/>
        <w:t>Reihe der Bundeszentrale für politische Bildung.</w:t>
        <w:br/>
        <w:t>Weiterhin ist es uns wichtig hervorzuheben, dass</w:t>
        <w:br/>
        <w:t>ein neuer Arbeitsschwerpunkt mit einem ent-</w:t>
        <w:br/>
        <w:t>sprechenden neuen Fachressort unter der Leitung</w:t>
        <w:br/>
        <w:t>von Katja Kinder als Geschäftsführerin der RAA</w:t>
        <w:br/>
        <w:t>Berlin institutionalisiert worden ist (https://un-</w:t>
        <w:br/>
        <w:t>dekade-pad.de/). Und schließlich wollen wir auf</w:t>
        <w:br/>
        <w:t>das transnationale Kooperationsprojekt InBEST,</w:t>
        <w:br/>
        <w:t>Intersectional Black European Studies, das auf</w:t>
        <w:br/>
        <w:t>Initiative von Prof. Maisha M. Auma an der TU</w:t>
        <w:br/>
        <w:t>Berlin in Kooperation mit Prof. Fatima El-Tayeb</w:t>
        <w:br/>
        <w:t>(Yale University, New Haven, USA) aufgebaut wur-</w:t>
        <w:br/>
        <w:t>de, hinweisen (https://t1p.de/mwdtl)</w:t>
        <w:br/>
        <w:t>Foto: Decolonize Berlin</w:t>
        <w:br/>
        <w:t>43DER COMMUNITYBASIERTE PROZESS ZUR IMPLEMENTIERUNG DER UN-DEKADE FÜR</w:t>
        <w:br/>
        <w:t>MENSCHEN AFRIKANISCHER HERKUNFT (2015-2024) IM LAND BERLIN</w:t>
        <w:br/>
        <w:t>Zivilgesellschaftliche Einschätzung zum</w:t>
        <w:br/>
        <w:t>Berliner Senatsbeschluss über Maßnahmen zum</w:t>
        <w:br/>
        <w:t>„Gesamtstädtischen Aufarbeitungskonzept zu</w:t>
        <w:br/>
        <w:t>Berlins kolonialer Vergangenheit“ – Ein Beschluss</w:t>
        <w:br/>
        <w:t>Ein bundesweites Leuchtturmprojekt für die</w:t>
        <w:br/>
        <w:t>Aufarbeitung der kolonialen Vergangenheit einer</w:t>
        <w:br/>
        <w:t>Stadt in Deutschland: Am 24. April 2023 hat</w:t>
        <w:br/>
        <w:t>das Land Berlin Maßnahmen zum „Gesamtstädti-</w:t>
        <w:br/>
        <w:t>schen Aufarbeitungskonzept zu Berlins kolo-</w:t>
        <w:br/>
        <w:t>nialer Vergangenheit beschlossen (Drucksache</w:t>
        <w:br/>
        <w:t>19/0954). Grundlage war ein 2019 gefasster</w:t>
        <w:br/>
        <w:t>Beschluss zur Erarbeitung eines „Aufarbeitungs-</w:t>
        <w:br/>
        <w:t>und Erinnerungskonzeptes“ und die Einrichtung</w:t>
        <w:br/>
        <w:t>einer Koordinierungsstelle für den dazu gehören-</w:t>
        <w:br/>
        <w:t>den Partizipations- und Umsetzungsprozess,</w:t>
        <w:br/>
        <w:t>die bei Decolonize Berlin angesiedelt wurde</w:t>
        <w:br/>
        <w:t>(Drucksache 18/1788).</w:t>
        <w:br/>
        <w:t>Nunmehr ist es gelungen, dass in der</w:t>
        <w:br/>
        <w:t>Drucksache des Berliner Senats die koloniale</w:t>
        <w:br/>
        <w:t>Aufarbeitung als ein Themenfeld verstanden</w:t>
        <w:br/>
        <w:t>wird, das über die Kulturpolitik hinausgeht. Die</w:t>
        <w:br/>
        <w:t>(damalige) Regierende Bürgermeisterin, die</w:t>
        <w:br/>
        <w:t>Senatskanzlei sowie sieben Berliner Senatsver-</w:t>
        <w:br/>
        <w:t>waltungen haben dazu Stellung bezogen. Die</w:t>
        <w:br/>
        <w:t>Maßnahmen gliedern sich in die Teilbereiche:</w:t>
        <w:br/>
        <w:t>Gesetzesgrundlagen, Bildung und Wissenschaft,</w:t>
        <w:br/>
        <w:t>Kunst und Kultur, Erinnerung und Stadtgesellschaft</w:t>
        <w:br/>
        <w:t>sowie Internationale Beziehungen im Land Berlin</w:t>
        <w:br/>
        <w:t>und würdigen damit auch den Forderungskatalog</w:t>
        <w:br/>
        <w:t>der Zivilgesellschaft, der aus dem Partizipations-</w:t>
        <w:br/>
        <w:t>prozess mit der Zivilgesellschaft hervorgegangen</w:t>
        <w:br/>
        <w:t>ist. Das Land Berlin folgt damit dem von der</w:t>
        <w:br/>
        <w:t>Zivilgesellschaft geforderten Ansatz, dass kolo-</w:t>
        <w:br/>
        <w:t>niale Aufarbeitung in allen gesellschaftlichen Be-</w:t>
        <w:br/>
        <w:t>reichen notwendig ist und als Querschnittsthema</w:t>
        <w:br/>
        <w:t>alle Verwaltungen einer Stadt oder Kommune</w:t>
        <w:br/>
        <w:t>betrifft.</w:t>
        <w:br/>
        <w:t>Die Sensibilisierung für koloniale Kontinuitä-</w:t>
        <w:br/>
        <w:t>ten und für Dekolonisierung war und ist immer</w:t>
        <w:br/>
        <w:t>auch ein Diskurs um Begriffe und Deutungsho-</w:t>
        <w:br/>
        <w:t>heiten. Umso positiver ist es zu bewerten, dass</w:t>
        <w:br/>
        <w:t>die Verwaltungen Ansätze wie „Dekolonisierung”,</w:t>
        <w:br/>
        <w:t>„dekoloniale Bildung” und „Diversitätsbildung”</w:t>
        <w:br/>
        <w:t>selbst benennen und auch die Notwendigkeit</w:t>
        <w:br/>
        <w:t>hervorheben, „Schwarze und migrantische</w:t>
        <w:br/>
        <w:t>Forschende sowie Praktikerinnen und Praktiker”</w:t>
        <w:br/>
        <w:t>einzubeziehen (Drucksache 19/0954: S. 16) oder</w:t>
        <w:br/>
        <w:t>klar machen, dass „ein spezielles Handlungsfeld</w:t>
        <w:br/>
        <w:t>zu Kolonialismus und Kolonialität” im Rahmen-</w:t>
        <w:br/>
        <w:t>konzept zu kultureller Bildung umgesetzt werden</w:t>
        <w:br/>
        <w:t>Dem Beschluss</w:t>
        <w:br/>
        <w:t>müssen Taten folgen</w:t>
        <w:br/>
        <w:t>Vorstand von Decolonize Berlin</w:t>
        <w:br/>
        <w:t>44 DEM BESCHLUSS MÜSSEN TATEN FOLGEN</w:t>
        <w:br/>
        <w:t>könnte. Maßnahmen im Bereich der Antidiskri-</w:t>
        <w:br/>
        <w:t>minierung werden als Möglichkeit eines Dekolo-</w:t>
        <w:br/>
        <w:t>nisierungsprozesses benannt. Damit wird auch</w:t>
        <w:br/>
        <w:t>Diskriminierung in all ihren Formen als Kontinuität</w:t>
        <w:br/>
        <w:t>des Kolonialismus anerkannt. In Bezug auf</w:t>
        <w:br/>
        <w:t>die Abschaffung von Sonderbefugnissen der</w:t>
        <w:br/>
        <w:t>Sicherheitsbehörden an sogenannten „krimi-</w:t>
        <w:br/>
        <w:t>nalitätsbelasteten Orten” bezeichnet die Berliner</w:t>
        <w:br/>
        <w:t>Innenverwaltung „racial profiling” als eine Praxis</w:t>
        <w:br/>
        <w:t>der präventiven Identitätsfeststellung, die nicht</w:t>
        <w:br/>
        <w:t>zulässig sei (ebd., S. 5). Damit wird „racial profi-</w:t>
        <w:br/>
        <w:t>ling” und seine Unzulässigkeit mit der kolonialen</w:t>
        <w:br/>
        <w:t>Vergangenheit in Verbindung gebracht.</w:t>
        <w:br/>
        <w:t>Allerdings werden in den Stellungnahmen</w:t>
        <w:br/>
        <w:t>viele Ressourcen von Institutionen und Wissen-</w:t>
        <w:br/>
        <w:t>schaftler:innen herangezogen, die nur unzurei-</w:t>
        <w:br/>
        <w:t>chende Expertise im Umgang mit kolonialen</w:t>
        <w:br/>
        <w:t>Wirkungen nachweisen können. Wenn sich die</w:t>
        <w:br/>
        <w:t>Verwaltung weiter entgegen ihrer Aussage nur</w:t>
        <w:br/>
        <w:t>auf diese Wissensquellen und Expertisen stützt,</w:t>
        <w:br/>
        <w:t>ist absehbar, dass auch der Prozess der Auf-</w:t>
        <w:br/>
        <w:t>arbeitung nicht erfolgreich verlaufen wird. Leider</w:t>
        <w:br/>
        <w:t>werden auch viele gesetzliche Leerstellen im</w:t>
        <w:br/>
        <w:t>Anti-Diskriminierungsbereich, die zivilgesellschaft-</w:t>
        <w:br/>
        <w:t>liche Träger seit einigen Jahren bemängeln,</w:t>
        <w:br/>
        <w:t>nicht als solche anerkannt. In manchen Fachab-</w:t>
        <w:br/>
        <w:t>teilungen steht die koloniale Aufarbeitung noch</w:t>
        <w:br/>
        <w:t>ganz am Anfang. So werden beispielsweise zivil-</w:t>
        <w:br/>
        <w:t>gesellschaftliche Partizipationsprozesse bei</w:t>
        <w:br/>
        <w:t>der Aushandlung von Ausbildungsinhalten für</w:t>
        <w:br/>
        <w:t>Berliner Lehrkräfte als „Partikularinteressen”</w:t>
        <w:br/>
        <w:t>abgewertet (ebd., S. 21). Dabei ist es laut Berliner</w:t>
        <w:br/>
        <w:t>Schulgesetz ausdrücklich erwünscht, dass</w:t>
        <w:br/>
        <w:t>Schule auch von außerschulischen Bildungs-</w:t>
        <w:br/>
        <w:t>akteur:innen, Eltern und Schüler:innen mit</w:t>
        <w:br/>
        <w:t>gestaltet wird. In §11, 1 ist festgelegt, dass auch</w:t>
        <w:br/>
        <w:t>gesellschaftlich relevante Gruppen bei der</w:t>
        <w:br/>
        <w:t>Entwicklung von Rahmenlehrplänen zu beteiligen</w:t>
        <w:br/>
        <w:t>sind.</w:t>
        <w:br/>
        <w:t>Dass dies für die Ausbildungsinhalte von</w:t>
        <w:br/>
        <w:t>Lehrkräften als „Partikularinteressen“ beschrie-</w:t>
        <w:br/>
        <w:t>ben wird, zeugt von mangelnder Sensibilität für</w:t>
        <w:br/>
        <w:t>einen demokratischen Aushandlungsprozess</w:t>
        <w:br/>
        <w:t>und ignoriert, dass die Expertise für notwendige</w:t>
        <w:br/>
        <w:t>Veränderungen in Schulen bei außerschulischen</w:t>
        <w:br/>
        <w:t>Bildungsakteur:innen vorhanden ist. Letztlich zeigt</w:t>
        <w:br/>
        <w:t>sich, dass kolonial-, rassismus- und diskriminie-</w:t>
        <w:br/>
        <w:t>rungskritische Inhalte nach wie vor einen geringeren</w:t>
        <w:br/>
        <w:t>Stellenwert haben als andere. Die Senatsverwal-</w:t>
        <w:br/>
        <w:t>tung für Bildung betont im Senatsbeschluss die</w:t>
        <w:br/>
        <w:t>„Freiheit von Forschung und Lehre” und stellt fest,</w:t>
        <w:br/>
        <w:t>dass verpflichtende Antirassismusmodule in der</w:t>
        <w:br/>
        <w:t>Berliner Lehramtsausbildung nicht umsetzbar</w:t>
        <w:br/>
        <w:t>seien. Dabei werden andere (als antirassistische)</w:t>
        <w:br/>
        <w:t>Lehrinhalte, bildungs- und lerntheoretische</w:t>
        <w:br/>
        <w:t>Konzepte und Anforderungen an die Kompetenz-</w:t>
        <w:br/>
        <w:t>entwicklung von Lehrkräften in der Studienord-</w:t>
        <w:br/>
        <w:t>nung bereits verpflichtend geregelt.</w:t>
        <w:br/>
        <w:t>Gemäß des Senatsbeschlusses wird der be-</w:t>
        <w:br/>
        <w:t>gonnene Dialog zwischen Koordinierungsstelle,</w:t>
        <w:br/>
        <w:t>Zivilgesellschaft und Verwaltung nun fortgesetzt.</w:t>
        <w:br/>
        <w:t>„Dieser hat zum Ziel, die entwickelten Forderun-</w:t>
        <w:br/>
        <w:t>gen in praktische Aktivitäten umzusetzen und</w:t>
        <w:br/>
        <w:t>herauszuarbeiten, welche Maßnahmen ergriffen</w:t>
        <w:br/>
        <w:t>werden müssen, damit eine Umsetzung erfolgen</w:t>
        <w:br/>
        <w:t>kann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ei strittigen Punkten zwischen Verwaltung</w:t>
        <w:br/>
        <w:t>und Zivilgesellschaft soll ein lösungsorientierter</w:t>
        <w:br/>
        <w:t>Dialog erfolgen, um transparent Möglichkeiten</w:t>
        <w:br/>
        <w:t>und Grenzen für die Umsetzung dieser Forderungen</w:t>
        <w:br/>
        <w:t>herauszuarbeiten” (ebd., S. 3).</w:t>
        <w:br/>
        <w:t>Die Koordinierungsstelle bei Decolonize</w:t>
        <w:br/>
        <w:t>Berlin wird den Auftrag des Landes Berlin zur</w:t>
        <w:br/>
        <w:t>Umsetzung der Maßnahmen aufnehmen und</w:t>
        <w:br/>
        <w:t>künftig den Namen „Koordinierungsstelle für</w:t>
        <w:br/>
        <w:t>den Gesamtstädtischen Aufarbeitungsprozess</w:t>
        <w:br/>
        <w:t>zu Berlins kolonialer Vergangenheit” tragen.</w:t>
        <w:br/>
        <w:t>Sie wird sich dafür einsetzen, dass auch die neue</w:t>
        <w:br/>
        <w:t>Regierung ihrer Verantwortung für Berlin als</w:t>
        <w:br/>
        <w:t>ehemalige Kolonialmetropole und Ort der Berliner</w:t>
        <w:br/>
        <w:t>Afrika-Konferenz (1884/85) nachkommt. Es gibt</w:t>
        <w:br/>
        <w:t>eine klare Erwartungshaltung der migrantischen,</w:t>
        <w:br/>
        <w:t>postmigrantischen, diasporischen und entwick-</w:t>
        <w:br/>
        <w:t>lungspolitischen Zivilgesellschaften, dass der</w:t>
        <w:br/>
        <w:t>Prozess der dekolonialen Aufarbeitung auch</w:t>
        <w:br/>
        <w:t>in den nächsten Jahren weiterhin eine große</w:t>
        <w:br/>
        <w:t>Bedeutung erhält. Dem Beschluss müssen</w:t>
        <w:br/>
        <w:t>nun Taten folgen, unabhängig davon, wer im</w:t>
        <w:br/>
        <w:t>Land Berlin die Regierungsverantwortung trägt -</w:t>
        <w:br/>
        <w:t>denn es geht vor allem darum, eine lebenswerte</w:t>
        <w:br/>
        <w:t>Gesellschaft für alle Menschen in Berlin zu</w:t>
        <w:br/>
        <w:t>gestalten, und das sollte Aufgabe jeder Landes-</w:t>
        <w:br/>
        <w:t>regierung sein.</w:t>
        <w:br/>
        <w:t>45DEM BESCHLUSS MÜSSEN TATEN FOLGEN</w:t>
        <w:br/>
        <w:t>Ausblick</w:t>
        <w:br/>
        <w:t>2024</w:t>
        <w:br/>
        <w:t>Koordinierungsstelle</w:t>
        <w:br/>
        <w:t>In Zeiten, in denen der Rechtspopulismus welt-</w:t>
        <w:br/>
        <w:t>weit auf dem Vormarsch ist und rassistische,</w:t>
        <w:br/>
        <w:t>rechte und antisemitische Ressentiments partei-</w:t>
        <w:br/>
        <w:t>übergreifend in Deutschland wieder salonfähig</w:t>
        <w:br/>
        <w:t>werden, ist antirassistische und dekoloniale Arbeit</w:t>
        <w:br/>
        <w:t>besonders wichtig - und besonders gefährlich.</w:t>
        <w:br/>
        <w:t>Wir erleben derzeit, wie Ängste gegen Asyl-</w:t>
        <w:br/>
        <w:t>suchende und Geflüchtete geschürt werden,</w:t>
        <w:br/>
        <w:t>um eine immer repressivere und menschenver-</w:t>
        <w:br/>
        <w:t>achtende Migrationspolitik durchzusetzen und</w:t>
        <w:br/>
        <w:t>zu legitimieren.</w:t>
        <w:br/>
        <w:t>Die derzeitige Politik nimmt seit Jahren den</w:t>
        <w:br/>
        <w:t>Tod tausender Menschen in Kauf, anstatt poli-</w:t>
        <w:br/>
        <w:t>tische Entscheidungen und gesetzliche Grundla-</w:t>
        <w:br/>
        <w:t>gen zu schaffen, die es Menschen ermöglichen,</w:t>
        <w:br/>
        <w:t>sicher Asyl zu beantragen und in Frieden zu leben.</w:t>
        <w:br/>
        <w:t>Flucht und Migration sind die unmittel-</w:t>
        <w:br/>
        <w:t>baren Folgen der 500-jährigen Kolonisation aller</w:t>
        <w:br/>
        <w:t>außereuropäischen Kontinente und Gesell-</w:t>
        <w:br/>
        <w:t>schaften.</w:t>
        <w:br/>
        <w:t>Größtenteils ist der aktuelle öffentliche</w:t>
        <w:br/>
        <w:t>Diskurs von einer rechten Bild- und Sprachwelt</w:t>
        <w:br/>
        <w:t>geprägt und bezieht sich weder auf die Menschen-</w:t>
        <w:br/>
        <w:t>rechte noch auf die kolonialen Kontinuitäten,</w:t>
        <w:br/>
        <w:t>46 AUSBBLICK 2024</w:t>
        <w:br/>
        <w:t>die sich in dieser Politik wiederspiegeln. Die Konse-</w:t>
        <w:br/>
        <w:t>quenzen davon erfahren rassifizierte Menschen</w:t>
        <w:br/>
        <w:t>täglich im öffentlichen Raum, in der Schule oder</w:t>
        <w:br/>
        <w:t>bei Behörden: Rassistische und antisemitische</w:t>
        <w:br/>
        <w:t>Übergriffe nehmen in den letzten Jahren stetig</w:t>
        <w:br/>
        <w:t>zu, besonders rassistische Angriffe auf Kinder</w:t>
        <w:br/>
        <w:t>und Jugendliche haben deutlich zugenommen. 2</w:t>
        <w:br/>
        <w:t>Denn wie die französische Colette Guillaumin</w:t>
        <w:br/>
        <w:t>1995 schrieb: „Race does not exist, but it does kill</w:t>
        <w:br/>
        <w:t>people.“</w:t>
        <w:br/>
        <w:t>Die Wahlprognosen zu den Landtagswahlen</w:t>
        <w:br/>
        <w:t>2024 lassen in diesen Zeiten Schlimmes be-</w:t>
        <w:br/>
        <w:t>fürchten. Sie sind aber auch eine Mahnung an uns,</w:t>
        <w:br/>
        <w:t>solidarische Bündnisse zu stärken. Solidarität</w:t>
        <w:br/>
        <w:t>drückt die Bereitschaft aus, sich gegenseitig zu</w:t>
        <w:br/>
        <w:t>unterstützen, Rücksicht auf die Bedürfnisse</w:t>
        <w:br/>
        <w:t>anderer zu nehmen, Verantwortung füreinander</w:t>
        <w:br/>
        <w:t>zu übernehmen sowie gemeinsam politische</w:t>
        <w:br/>
        <w:t>Kämpfe zu denken und zu führen.</w:t>
        <w:br/>
        <w:t>Es ist notwendig, Dekolonisierung als eine</w:t>
        <w:br/>
        <w:t>gesamtgesellschaftliche Aufgabe zu begreifen,</w:t>
        <w:br/>
        <w:t>die eng mit Kämpfen gegen Rassismus und Anti-</w:t>
        <w:br/>
        <w:t>semitismus verbunden ist und jede und jeden</w:t>
        <w:br/>
        <w:t>Einzelnen betrifft.</w:t>
        <w:br/>
        <w:t>Koloniale Bilder, rassistische und margina-</w:t>
        <w:br/>
        <w:t>lisierende Diskriminierungen sind in den Köpfen,</w:t>
        <w:br/>
        <w:t>aber auch in Institutionen und Strukturen verankert.</w:t>
        <w:br/>
        <w:t>Es braucht ein radikales Bekenntnis der Politik</w:t>
        <w:br/>
        <w:t>zu unserer hyperdiversen Gesellschaft, das sich</w:t>
        <w:br/>
        <w:t>dann auch tatsächlich in Gesetzen etc. wider-</w:t>
        <w:br/>
        <w:t>spiegelt.</w:t>
        <w:br/>
        <w:t>In Bezug auf die Aufarbeitung des Kolonia-</w:t>
        <w:br/>
        <w:t>lismus ist die Grundvoraussetzung die An-</w:t>
        <w:br/>
        <w:t>erkennung des deutschen Kolonialsystems als</w:t>
        <w:br/>
        <w:t>Unrechtssystem und eine offizielle Bitte um</w:t>
        <w:br/>
        <w:t>Vergebung durch die Bundesregierung. Eine Ent-</w:t>
        <w:br/>
        <w:t>schuldigung steht am Anfang jeder Aufarbei-</w:t>
        <w:br/>
        <w:t>tung – es wäre ein wichtiges Zeichen, wenn diese</w:t>
        <w:br/>
        <w:t>Entschuldigung noch während der UN-Dekade</w:t>
        <w:br/>
        <w:t>für Menschen afrikanischer Herkunft erfolgen</w:t>
        <w:br/>
        <w:t>würde.</w:t>
        <w:br/>
        <w:t>Für uns als Koordinierungsstelle bedeutet</w:t>
        <w:br/>
        <w:t>dies, dass wir verstärkt Raum für Diskussionen</w:t>
        <w:br/>
        <w:t>und Analysen zwischen Akteur:innen aus Zivilge-</w:t>
        <w:br/>
        <w:t>sellschaft, Verwaltung und Politik bieten wollen.</w:t>
        <w:br/>
        <w:t>Dabei geht es insbesondere darum, die in der Ver-</w:t>
        <w:br/>
        <w:t>waltung begonnenen Umsetzungsschritte zu</w:t>
        <w:br/>
        <w:t>begleiten und diese zu beraten.</w:t>
        <w:br/>
        <w:t>Im Mittelpunkt steht dabei die Frage, wie wir</w:t>
        <w:br/>
        <w:t>uns gemeinsam mit Verbündeten aus Verwal-</w:t>
        <w:br/>
        <w:t>tung und Zivilgesellschaft für eine dekoloniale,</w:t>
        <w:br/>
        <w:t>solidarische und gerechte Gesellschaft einset-</w:t>
        <w:br/>
        <w:t>zen und dem Erstarken des Rechtspopulismus</w:t>
        <w:br/>
        <w:t>entgegenwirken können. Gleichzeitig wollen</w:t>
        <w:br/>
        <w:t>wir das letzte Jahr der UN-Dekade für Menschen</w:t>
        <w:br/>
        <w:t>afrikanischer Herkunft nutzen, um mit Verbün-</w:t>
        <w:br/>
        <w:t>deten und Partner:innen Bilanz zu ziehen: Was hat</w:t>
        <w:br/>
        <w:t>sich verändert? Wie sieht es mit dem Aktionsplan</w:t>
        <w:br/>
        <w:t>der EU gegen Rassismus aus?</w:t>
        <w:br/>
        <w:t>Thematisch wird die Koordinierungsstelle</w:t>
        <w:br/>
        <w:t>weiterhin an den Bereichen Bildung und Wissen-</w:t>
        <w:br/>
        <w:t>schaft arbeiten, denn dekoloniale Bildung bleibt</w:t>
        <w:br/>
        <w:t>ein zentraler Eckpfeiler für die Gestaltung einer</w:t>
        <w:br/>
        <w:t>gerechten und inklusiven Gesellschaft. Allerdings</w:t>
        <w:br/>
        <w:t>werden wir auch verstärkt auf koloniale Kontinui-</w:t>
        <w:br/>
        <w:t>täten in Gesetzen und Wirtschaftsbeziehungen</w:t>
        <w:br/>
        <w:t>schauen und den Prozess zur Erstellung eines</w:t>
        <w:br/>
        <w:t>Erinnerungskonzepts zu Berlins kolonialer Vergan-</w:t>
        <w:br/>
        <w:t>genheit weiter mitgestalten. Wir planen eine</w:t>
        <w:br/>
        <w:t>breite Palette an Veranstaltungen, Vernetzungstref-</w:t>
        <w:br/>
        <w:t>fen und Workshops, die aktuelle Entwicklungen</w:t>
        <w:br/>
        <w:t>und Herausforderungen in diesen Schlüsselberei-</w:t>
        <w:br/>
        <w:t>chen beleuchten werden. Von tiefgehenden</w:t>
        <w:br/>
        <w:t>rechtlichen Analysen bis hin zu innovativen Bil-</w:t>
        <w:br/>
        <w:t>dungsansätzen. Wir wollen Wissen teilen, Debat-</w:t>
        <w:br/>
        <w:t>ten anstoßen und Impulse für die Zukunft setzen.</w:t>
        <w:br/>
        <w:t>Das kommende Jahr wird eine Reise voller</w:t>
        <w:br/>
        <w:t>Herausforderungen und Chancen sein. Wir sind</w:t>
        <w:br/>
        <w:t>fest entschlossen, durch unsere gemeinsamen</w:t>
        <w:br/>
        <w:t>Bemühungen einen positiven Wandel vorantrei-</w:t>
        <w:br/>
        <w:t>ben und eine Welt mitzugestalten, in der Solidarität,</w:t>
        <w:br/>
        <w:t>Respekt und Gerechtigkeit im Mittelpunkt stehen.</w:t>
        <w:br/>
        <w:t>²https://verband-brg.de/rechte-rassistische-und-antisemitische-gewalt-in-deutschland-2022-jahresbilanzen-der-</w:t>
        <w:br/>
        <w:t>opferberatungsstellen/</w:t>
        <w:br/>
        <w:t>47AUSBBLICK 2024</w:t>
        <w:br/>
        <w:t>48 DECOLONIZE BERLIN 2023</w:t>
        <w:br/>
        <w:t>49DECOLONIZE BERLIN 2023</w:t>
        <w:br/>
        <w:t>Impressum</w:t>
        <w:br/>
        <w:t>Herausgeberin:</w:t>
        <w:br/>
        <w:t>Koordinierungsstelle Gesamtstädtischer Aufarbeitungsprozess zu Berlins kolonialer Vergangenheit</w:t>
        <w:br/>
        <w:t>bei Decolonize Berlin e.V.</w:t>
        <w:br/>
        <w:t>Lausitzer Str. 10</w:t>
        <w:br/>
        <w:t>10999 Berlin</w:t>
        <w:br/>
        <w:t>www.decolonize-berlin.de</w:t>
        <w:br/>
        <w:t>info@decolonize-berlin.de</w:t>
        <w:br/>
        <w:t>Redaktion:</w:t>
        <w:br/>
        <w:t>Koordinierungsstelle Gesamtstädtischer Aufarbeitungsprozess zu Berlins kolonialer Vergangenheit</w:t>
        <w:br/>
        <w:t>Lektorat:</w:t>
        <w:br/>
        <w:t>Isabel Braun</w:t>
        <w:br/>
        <w:t>Copyright:</w:t>
        <w:br/>
        <w:t>bei der Redaktion und den Autor:innen</w:t>
        <w:br/>
        <w:t>Gestaltung:</w:t>
        <w:br/>
        <w:t>Il-Ho Jung, Ruth Jung-Reining (Studio Offtype Berlin)</w:t>
        <w:br/>
        <w:t>Herstellung:</w:t>
        <w:br/>
        <w:t>Pinguin Druck GmbH</w:t>
        <w:br/>
        <w:t>Für die Inhalte der Publikationen ist allein die bezuschusste Institution verantwortlich. Die hier dar-</w:t>
        <w:br/>
        <w:t>gestellten Positionen geben nicht den Standpunkt der Senatsverwaltung für Wirtschaft, Energie und</w:t>
        <w:br/>
        <w:t>Betriebe wieder.</w:t>
        <w:br/>
        <w:t>Diese Veröffentlichung wurde gefördert durch die Landesstelle für Entwicklungszusammenarbeit</w:t>
        <w:br/>
        <w:t>(Senatsverwaltung für Wirtschaft, Energie und Betriebe). Für die Inhalte der Publikation ist allein die</w:t>
        <w:br/>
        <w:t>bezuschusste Institution verantwortlich.</w:t>
        <w:br/>
        <w:t>50 IMPRESSUM</w:t>
        <w:br/>
        <w:t>51LOREM IPSUM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4:58Z</dcterms:created>
  <dc:creator/>
  <dc:description/>
  <dc:language>en-US</dc:language>
  <cp:lastModifiedBy/>
  <dcterms:modified xsi:type="dcterms:W3CDTF">2025-01-30T13:46:56Z</dcterms:modified>
  <cp:revision>2</cp:revision>
  <dc:subject/>
  <dc:title/>
</cp:coreProperties>
</file>